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ргій Городец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м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очам ряхтіли небе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брої блиск, і розкіш хтиво-си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ллади юна і п'янка кра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йому принадливо відкри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ума в ньому визріла тай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огорівні люди всі справі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Афіна лагідним перс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ьмарила співцю тремкі пові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 бачив землю в сяйві та в цві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тобі дарую сліпо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для народу пісня засвіти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 зійшли в його душі зірк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осохом обстукував ві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иню славив за любов і миліст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14:00Z</dcterms:modified>
  <cp:revision>1</cp:revision>
  <dc:subject/>
  <dc:title>Сергій Городецький</dc:title>
</cp:coreProperties>
</file>