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атерина Голубков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відчення в люб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ий туман понад мудрим Дніпр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лотом світить і древнім сріблом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 заплющу, не буду сумно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ої ночі габа над Невою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ий туман над широким Дніпр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оно трапилось, вір чи не в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у — каштани цвітуть на Не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руч придніпровських — півночі лип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яться яро, мов смолоскип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уже трапилось, вір чи не вір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ійко цих міст не розділить меж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в одн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</w:t>
      </w:r>
      <w:r>
        <w:rPr>
          <w:rFonts w:cs="Arial" w:ascii="Arial" w:hAnsi="Arial"/>
          <w:lang w:val="uk-UA"/>
        </w:rPr>
        <w:t>а в другім — душ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ійко не схожих, двійко не ближні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жди знайомих і завжди незвичних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ійко цих міст не розділить меж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ість і совість моя — Ленінгр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воювали мій батько і бра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почалась моя творча дорог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Ленінграде, мій вчителю строг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ість і совість моя — Ленінгр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астя дитинства — каштановий Киї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ля труда сильні руки розкрил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мою пам'ять, як соком жив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о наповнило, в світ пове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астя дитинства — каштановий Киї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два сонця над щедрістю д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дість моя на життєвім роздол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ми голублена, ваша навік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дні міста і святі ваші рік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ять два сонця над щедрістю долі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5:57:00Z</dcterms:modified>
  <cp:revision>1</cp:revision>
  <dc:subject/>
  <dc:title>Катерина Голубкова</dc:title>
</cp:coreProperties>
</file>