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едір Глінк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скв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.Рильський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Максим Рильський. Твори у двадцяти томах. Том п'ятий. Поетичні переклади. К.:Наукова думка, 1984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сто рідне, місто давнє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взяло в свої кінц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осади, й села слав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палаци, і двірц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перезане поля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ряснієш у садах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за вежі, що за храм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сімох твоїх горбах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летенською рук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сь, як хартію, розкр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 убогою ріко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йбагатше диво з див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церквах твоїх висо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ростають дерева;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охопить улиць око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от — матінка Москва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, могутній, може зня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рх Кремля-богатир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зіб'є злотисті шат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Івана-дзвонаря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то Цар-дзвона тут підійм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ар-гармату хто здвигн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Шапки, гордий, хто не здійме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ремль без шани хто мине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овік не гнула шиї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корилася журбі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ільки пасинки Росії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уклоняться тобі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, як мученик, гор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е скоряючи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іка в тобі кипіл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е смиряючися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під попелом леж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Полонено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із попелу ти встал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Нескоренною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цвітай же в світі сл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чно юна і нов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це рідної держав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локам'яна Москва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17:13:00Z</dcterms:created>
  <dc:creator>Maxim L. Pelinovskiy</dc:creator>
  <dc:description/>
  <cp:keywords/>
  <dc:language>en-US</dc:language>
  <cp:lastModifiedBy>Maxim L. Pelinovskiy</cp:lastModifiedBy>
  <dcterms:modified xsi:type="dcterms:W3CDTF">2008-03-19T17:35:00Z</dcterms:modified>
  <cp:revision>1</cp:revision>
  <dc:subject/>
  <dc:title>Федір Глінка</dc:title>
</cp:coreProperties>
</file>