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іппонак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кладач: Андрій Содом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хоч раз до мене завітав Плут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вив: «На, небоже, тридцять мін сріб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е ось всяку всячину». Але — де там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ліп на старість, видно, стуманів зовс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рмесе, Майї сину, о поглянь, ми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ерзну я на стужі, як тремчу дріб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й якусь свитину, ходаків па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для Гіппонакта роздобудь сприт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терів шість десятків золотих, бож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мені не дав ти ні плаща з вов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орозний вітер прошивав наскріз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теплих черевиків, щоб мої са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ятрились од стужі на ногах босих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24:00Z</dcterms:modified>
  <cp:revision>1</cp:revision>
  <dc:subject/>
  <dc:title>Гіппонакт</dc:title>
</cp:coreProperties>
</file>