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  <w:t>Гесіод</w:t>
      </w:r>
    </w:p>
    <w:p>
      <w:pPr>
        <w:pStyle w:val="Normal"/>
        <w:jc w:val="center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Роботи і дні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Перекладач: Володимир Свідзінський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Джерело: З книги: Золоте руно. З античної поезії: Збірка.—К.: Веселка, 1985.</w:t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Вперше цей твір було опубліковано на </w:t>
      </w:r>
      <w:hyperlink r:id="rId2">
        <w:r>
          <w:rPr>
            <w:rStyle w:val="InternetLink"/>
            <w:rFonts w:cs="Arial" w:ascii="Arial" w:hAnsi="Arial"/>
            <w:lang w:val="en-US"/>
          </w:rPr>
          <w:t>http</w:t>
        </w:r>
        <w:r>
          <w:rPr>
            <w:rStyle w:val="InternetLink"/>
            <w:rFonts w:cs="Arial" w:ascii="Arial" w:hAnsi="Arial"/>
          </w:rPr>
          <w:t>://</w:t>
        </w:r>
        <w:r>
          <w:rPr>
            <w:rStyle w:val="InternetLink"/>
            <w:rFonts w:cs="Arial" w:ascii="Arial" w:hAnsi="Arial"/>
            <w:lang w:val="en-US"/>
          </w:rPr>
          <w:t>www</w:t>
        </w:r>
        <w:r>
          <w:rPr>
            <w:rStyle w:val="InternetLink"/>
            <w:rFonts w:cs="Arial" w:ascii="Arial" w:hAnsi="Arial"/>
          </w:rPr>
          <w:t>.</w:t>
        </w:r>
        <w:r>
          <w:rPr>
            <w:rStyle w:val="InternetLink"/>
            <w:rFonts w:cs="Arial" w:ascii="Arial" w:hAnsi="Arial"/>
            <w:lang w:val="en-US"/>
          </w:rPr>
          <w:t>ukrlib</w:t>
        </w:r>
        <w:r>
          <w:rPr>
            <w:rStyle w:val="InternetLink"/>
            <w:rFonts w:cs="Arial" w:ascii="Arial" w:hAnsi="Arial"/>
          </w:rPr>
          <w:t>.</w:t>
        </w:r>
        <w:r>
          <w:rPr>
            <w:rStyle w:val="InternetLink"/>
            <w:rFonts w:cs="Arial" w:ascii="Arial" w:hAnsi="Arial"/>
            <w:lang w:val="en-US"/>
          </w:rPr>
          <w:t>com</w:t>
        </w:r>
      </w:hyperlink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Вірші 109 — 201 (П'ять поколінь)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Спершу безсмертні богú, що їх на Олімпі оселя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Рід золотий утворили людей, обдарованих словом.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Рід цей тоді існував, як владикою неба був Кронос.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Люди жили, мов боги ті безсумні і світлі душею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Як від тяжкого труда, так від горя далекі однако.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Старість до них не зближалась. Могутні на руки й на ноги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Завжди на учтах вони веселились, не відавши лиха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А помирали як сном опановані. Всяке добро їм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Дано було на пожиток. Без оранки поле родюче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Їм дарувало плодів рясоту. Лиш по власній охоті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В мирності серця робили вони, на всі блага багаті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Власники стад незліченних, подібні до сонму безсмертних.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Час надійшов, і покрила земля покоління щасливе.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З тої пори його люди, із волі великого Зевса,—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Духи добра на землі і захисники смертного роду.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Все наглядаючи пильно — і правду й неправедні вчинки,—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Скрізь по землі вони ходять, одягнені легким туманом.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Дано їм право царське — роздавати нам всяке багатство.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Гірше далеко від першого друге людей покоління —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Срібне — створили безсмертні, що їх на Олімпі оселя: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До золотого воно не подібне ні тілом, ні духом.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Сотню-бо років при неньці турботній, під доглядом дбалим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Хлопчик її виростав, безпомíчний у рідному домі.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Як же до літ молодих і до розуму врешті доходив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Жив після того недовго, велике приймаючи горе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Тільки з своєї провини. Ніколи-бо гордощам буйним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Впину ті люди не знали, богам не хотіли служити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На земляних вівтарях учиняючи жертви блаженним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Як земнорідним годиться, як звичай існує. Кроніон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Скрив під землею те плем'я, угніваний тяжко, що шани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Не віддавали блаженним богам, олімпійським владикам.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Отже, і це покоління безгранна земля поглинула.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Смертні тепер називають їх родом підземних блаженних: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Хоч вони й другі по черзі, одначе так само в пошані.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Знов же і третє коліно людей, обдарованих словом,—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Мідне — Кроніон створив, не подібне до срібного зовсім.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Із ясенів появились ті люди. Страшні і могучі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Сіяли горе й насильство, Арея справляючи діло.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Хлібом не з зерна живились, душею твердіші за кремінь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Хмурі й суворі. Велика була їх потуга. З плечей їм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Руки над тілом міцним нездоланної сили зростали.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Мідна була у них зброя, доми побудовані з міді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Міддю й робили усе і не знали за чорне залізо.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Тільки ж загинули й ці від кривавих незгод та усобиць.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В дім навісний льодового Аїда зійшли безнайменно.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Отже, хоч вельми страшні ті були, а уникнути смерті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Їм не судилось, вони теж-бо втратили сонце блискуче.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Слідом за тим, як покрилось і це покоління землею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Знову ще інше, четверте, створив на землі хлібородній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Батько Кроніон-владар — справедливіше й краще від інших —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Рід божественний славетних героїв, яких наші предки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На неосяжній землі величали колись півбогами.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Люта війна і страшні бойовища звели їх із світу.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Дехто на Кадмовім полі поліг коло Фів сімворітних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Як за Едіпові вівці війна учинилась між ними.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Інші в крутих кораблях над безоднями млистого моря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В Трою походом пішли задля кучерів русих Єлени.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Там у кривавих боях і спіткала їх смерть поневільна.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Решту окремо від смертних, життя і домівку їм давши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Зевс оселити призволив над гранями земного світу.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Там і понині живуть, острови населивши блаженних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Близько глибоких вирів Океану, безсумні душею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Славні герої. Там щедро їх зерном, солодшим від меду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Тричі на рік надаряє квітуче зарідливе поле.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Нащо ж судилося жити мені серед п'ятого роду?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Чом я раніш не помер або чом не родився пізніше?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Нині-бо плем'я існує залізне. Ні вдень ні вночі вже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Не припочити йому від труда, не позбутися смутку.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Долі не має. Турботи тяжкі від богів йому дані.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Правда, до злого і тут прилучилось добро. Бо Кроніон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Згубить і це покоління людей, обдарованих словом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Як у рожденних дітей сивина забіліє в волоссі.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Поки ж те буде, нема односердя між батьком та сином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Гостю немилий господар, товаришу давній товариш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Навіть не дружні брати між собою, як перше бувало.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Хутко безчестити стануть ці люди батьків староденних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Вже-бо й тепер їм не раз домовляють образливим словом.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Горе злостивим! Забулись небесної помсти. Не знають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Дяку належну віддати батькам за труди виховання.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В злості один на одного похватні губити вітчизну.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Не полюбляють людей незрадливої пр&amp;uacut;сяги. Мужі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Праведні й добрі в погорді у них, а злочинця шанують.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Правого суду далекі, стида не плекають у серці.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Гірший і кращого мужа до зла і неслави призводить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Словом лестивої мови, брехливого свідчення словом.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Заздрість несита між людьми нещасними з зойканням диким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З повним ненависті зором блукає, радіючи злому.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Десь недалеко той день, що з землі на вершину Олімпу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Гожість прекрасного тіла укривши під одягом білим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До несмертельного роду простуючи, кинувши людство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Стид віддалиться і честь, і самі лиш остануться біди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Смертним рожденцям землі, і не буде на муки поради.</w:t>
      </w:r>
    </w:p>
    <w:sectPr>
      <w:type w:val="nextPage"/>
      <w:pgSz w:w="11906" w:h="16838"/>
      <w:pgMar w:left="737" w:right="737" w:gutter="0" w:header="0" w:top="737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ukrlib.com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4T13:13:00Z</dcterms:created>
  <dc:creator>Maxim L. Pelinovskiy</dc:creator>
  <dc:description/>
  <cp:keywords/>
  <dc:language>en-US</dc:language>
  <cp:lastModifiedBy>Maxim L. Pelinovskiy</cp:lastModifiedBy>
  <dcterms:modified xsi:type="dcterms:W3CDTF">2008-03-14T13:23:00Z</dcterms:modified>
  <cp:revision>1</cp:revision>
  <dc:subject/>
  <dc:title>Гесіод</dc:title>
</cp:coreProperties>
</file>