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Георг Гервег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 чужин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Марія Губк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газети: «Літературна Україна», 13 лютого 2003 р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ерше цей твір було опубліковано на http://www.ukrlib.com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тів би вмерти, як вмирає день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загравах пломеніючи червоних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а легка, спокійна, тиха смерть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ак згаснути у вічності на лон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тів би вмерти, як ясна зор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Щоб, сяючи у мороку над світ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Безболісно і тихо, як вон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танути у вранішній блакиті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тів би вмерти, наче аромат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люсток ніжних, що дарують вес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діймаючись, неначе фіміа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Бога, на олтар його небес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тів би вмерти, як нічна роса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вітанком спраглим випита до краю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 Господи, хай промінь сонця т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ій дух, життям утомлений, вбирає!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Хотів би вмерти, ніби арфи звук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стихає струн сріблястий гомі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елодія згасає в той же час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лунює у серці тільки спомин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и не помреш нечутно, наче день?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 тихо, як зоря ясна, не згаснеш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ідцвітеш, мов квітка восен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вип’є душу промінь сонця ясний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Тоді прийде твоєї смерті час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оли сповна страждання вип'єш чашу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ирода помирає воднораз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раждає тільки серце наше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3:40:00Z</dcterms:created>
  <dc:creator>Maxim L. Pelinovskiy</dc:creator>
  <dc:description/>
  <cp:keywords/>
  <dc:language>en-US</dc:language>
  <cp:lastModifiedBy>Maxim L. Pelinovskiy</cp:lastModifiedBy>
  <dcterms:modified xsi:type="dcterms:W3CDTF">2008-03-15T13:41:00Z</dcterms:modified>
  <cp:revision>1</cp:revision>
  <dc:subject/>
  <dc:title>Георг Гервег</dc:title>
</cp:coreProperties>
</file>