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Гер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Розніжений Шеньє, Вергілію могутній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ніжений Шеньє, Вергілію могут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с розгортаю я в вечірньому пів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відлюдний сад лягає сива сут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тиглі овочі падуть у глуш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здрю я твоїм, Вергілію, геро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м закоханим як заздрю я, Шень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же ні пристрастю, ані кривавим боє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рацею чуття не поновить мо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філософів — іронію плек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рити собі — о радосте терп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юдські пóриви не годен оспі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тих-бо давніх струн є вправніша рук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люди — слава їх лунає звуком ро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ій убогий пай — незнані темні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флейту я візьму, уживану і вбог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умства, насміху. Уста мої смут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цілунками, втішатимуться не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моє дитя, порадниця мо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м я душу їй, і відповість душе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ожий спиниться послухати, як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аграю в ті дні, як стигнуть виногр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отній, граю я, не знаючи, хто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стливо, пристрасно, і переливні т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ять раз у раз тужливішим чутт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убожество то милостині прос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ожий хилиться чолом і йде відсі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нов вертається — таж флейта ця голос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осені сумніш, і щораз глибший біл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23:00Z</dcterms:created>
  <dc:creator>Maxim L. Pelinovskiy</dc:creator>
  <dc:description/>
  <cp:keywords/>
  <dc:language>en-US</dc:language>
  <cp:lastModifiedBy>Maxim L. Pelinovskiy</cp:lastModifiedBy>
  <dcterms:modified xsi:type="dcterms:W3CDTF">2008-03-19T22:20:00Z</dcterms:modified>
  <cp:revision>1</cp:revision>
  <dc:subject/>
  <dc:title>Шарль Герен</dc:title>
</cp:coreProperties>
</file>