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Юрій Герасимович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зи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вітали дядько з дядиною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телили задами крісл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озсілися наче в кіно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то вже зараз почнеться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то вже надивимося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митця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в мене такий собі день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глибини тижня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еро поспіша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 свічці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жодних сенсацій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жодної шафи, що мовчить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юдським голосом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ядько думає одурил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дирили думає дядин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локо і хлібна столі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е у християн неофітів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и моєї патлатої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лкоголь не бере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каламарі справжн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орнило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столі справжній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апір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руках не ходж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маю ні карликів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бородатої жінк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наєш що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же дядько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ми вже підемо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5:21:00Z</dcterms:created>
  <dc:creator>Maxim L. Pelinovskiy</dc:creator>
  <dc:description/>
  <cp:keywords/>
  <dc:language>en-US</dc:language>
  <cp:lastModifiedBy>Maxim L. Pelinovskiy</cp:lastModifiedBy>
  <dcterms:modified xsi:type="dcterms:W3CDTF">2008-02-29T15:40:00Z</dcterms:modified>
  <cp:revision>1</cp:revision>
  <dc:subject/>
  <dc:title>Юрій Герасимович</dc:title>
</cp:coreProperties>
</file>