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арел Гавлічек-Боровський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рольські елег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и ясно, місячень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щоб розтала мл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до серця тобі Бріксен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у ж, не хмур чо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уляй ще трохи в не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пати не ляг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ь зо мною на любу розмо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муток мій розм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мій друже, не тутеш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це і з крику знат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ікай-бо, я не австрія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лиш на муштру взят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 країни музикант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все у сурму гр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ю грою віденським вельмож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пати не да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д того не схитну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лад в імпері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о мене вислали каре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 жандармері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ь звернуло з полун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«айн» пробило й «цвай»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вітав мене із добрим ранком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чемний поліц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оліцаєм в повній форм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комісарський чи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лоті комір, а при боці шпа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то ж не без причи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Уставайте, не бійте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ми не злоді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цісарські славні урядов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із кустоді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м вітання з міста Від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ередав гер Б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прислав оце дрібне пис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бачте, все в гербах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, сарака, й натщесерц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гречний до пан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ибачайте, цісарськії слу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що я без штанів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Джек, мій чорний псюга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то вже грубія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к, дурний, до хартії своб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(сказано, британ!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льно право особис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він оберіг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-під ліжка до гостей незва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обізвавсь: «Гав-гав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бурнув на нього з сер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кодексом австрійськи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єш справу, любий мій брита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ам тут розумій, з ки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І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порядку звик я зр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тож перед гість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 за все я натягнув панчох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(йшлося до зими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став листа чит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це зразок послан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тямиш урядову мов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ам, як хоч, прогля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х, як доктор, пише яс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що мені не рад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еськім краї довше залишат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клімат, бачся, вад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здорово, і гни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й душно від ц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тройованої зверх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конституції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прислав мені каре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(над усе комфорт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я зараз на державні кош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їхав на курор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жандармів він пристав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тільки для припрох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ін знає, що я зроду скром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і несмілий трох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ут діять? Признаю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дурну маю вдач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в чім жандармам не відмовл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як флінту побач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 Дедера мені рад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вирушать в ту ж м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як люди встануть, всім із н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їхать закорт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рої брать мені не треб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в дорогу дале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они самі, мовляв, подб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ро мою безпе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Чехії маю їха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я інкогні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мені доручень непотріб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е давав ніх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авав мені Деде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илу мудрих р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винні в Баха пацієн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нати всі підря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слухав ради-зна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чоботи оз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яг жилет, піджак, сурдут, та сперш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штани натягн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арета з жандаря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жде внизу давн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Заждіть хвильку, піду попрощаю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як заведено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ть жіночу, місячень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наєш ти, нівро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єш добре, яку з нею м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чоловік морок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ти свідком потаємн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багатьох розлу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єш краще за всіх романіст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гіркоту цих му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, жінка, сестра, доньк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денєчка мал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и коло мене й тихо плачу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доле моя з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що я козак бува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а й мені, пов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стисло, і пекуче гор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туманило зі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насунув я шапчи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аж на самі 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е видно було поліц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як сльоза миго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тояв попід дверим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едріманний страж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такої пресумної сце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добрий антураж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г гучить, гурчать колес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їдем до Їгл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заду —щоб ніщо не загубил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два жандарми брав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де й церковця боровсь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мріє з висо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утно так на мене погляда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«Синку мій, се 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ю, тут ти народи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тут і охрестив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попу прислужував стар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тут і в школі вчив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си в світ пішов широ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вітич запал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ях земляцтву вказував правдив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душу весел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дцять років тебе знаю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швидко час лет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до кого в руки ти потрап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до яких страхіть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инали ми Їгла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Шпільберг мав я в мис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 Лінцом привиди Куфштей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ерце мені тис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як ми Куфштейн лиши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о правій ру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очав я квіти поміч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а гірській лу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е знаєш, куди їдеш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то дурна їзд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ріжок веселий поштальй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швидко набрид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юди мазали колес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і міняли коне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и б краще вже у тому Ві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мінили закон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елеграфу ж, любий бра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є таки корис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ожне місто перед нашим в'їзд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астигала ві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и могла поліці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як дбайлива м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атоплених уже поко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ас, гостей, прийм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буду Будейови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де мій коміс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льницького аж чотири пляш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риніс мені в д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був він патріот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у душі на 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думав, що ті чеські мр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я втоплю в ви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льницьке давно допив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ині п'ю волоськ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бачу, що тії трив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і воно не вкось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вже годі, місячку, елег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ерейдім на героїчний то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повім тобі про неймовір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чортів мараф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ях до Вайдрінга із Райхенгал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наєш сам, куди там твій Кавказ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одмінить дикої прир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й цісарський ук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, скелі величезні — більш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 у нас народна глупо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ірва унизу — як пелька війсь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що людей гли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на ніч — як пресвятая церкв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дем вниз, і раптом чути крик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Дедера: «Та тримай же коні!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а візник із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з грюка, коні мчать щодух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жене за ними сто чорт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ізник перевертом, бідах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 кручі поле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немо стрілою, лиш не прям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шибаєм то цабе, то цоб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е інтернують нас у прірв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То готовий гроб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ені на серці легко й люб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ла велика благода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ти, як грізні поліца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 остраху тремтя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адав я тут пророка Йо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 Біблії про це усяке зна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його, щоб бурю втихомир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іпхнуто з чов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Киньмо жеребок! — кажу.— Між н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вно, є великий грішник тут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з карети вискочить, бо буд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ам усім капут».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ачули теє поліца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е стали навіть ворожи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или дверцята у каре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й вискочили вм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ти, світе, неподобний світ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є землю носом у рову конво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лочинець сам-один   в каре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їде, як геро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ти, владо, неподобна влад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ціями хочеш керув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ама не можеш на повід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коней утрима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віжок, без візника у пітьм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летів у тій кареті с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ав понад безоднею страшн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авздогін вітр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ю долю сторопілим коня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оявсь я звірить, будь-що-буд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дже я громадянин австрійсь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гірш не може б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лові холодний розум ма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губах — цигарки любий ж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рибув на станцію прудкіш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іж російський ц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разковий арештант, я тут ж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оїв, чого мені д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 ніж скалічілі охорон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ішки прибре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Вайдрінгу я добре спав, а страж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чились, що Боже упас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ни собі спиртом розтир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мазали но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і вся альпійська епопе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ира правда, ані втять, ні взя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— спитай в поштмейстера Дальрупп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той не дасть збрех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X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їхали до Бріксе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майже точно в стр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начальство на мене Деде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видало квит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ість мене шмат папе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в Чехію при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ут чорний орел двоголов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взяв мене на сх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 намісник, поліцмейст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і місцеві збір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ангели мої охорон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у цьому Сибірі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50:00Z</dcterms:created>
  <dc:creator>Maxim L. Pelinovskiy</dc:creator>
  <dc:description/>
  <cp:keywords/>
  <dc:language>en-US</dc:language>
  <cp:lastModifiedBy>Maxim L. Pelinovskiy</cp:lastModifiedBy>
  <dcterms:modified xsi:type="dcterms:W3CDTF">2008-03-19T17:54:00Z</dcterms:modified>
  <cp:revision>1</cp:revision>
  <dc:subject/>
  <dc:title>Карел Гавлічек-Боровський</dc:title>
</cp:coreProperties>
</file>