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ерген Габріеля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е так учениц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П.Засен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дівчин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шому класі од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років страшен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їться в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ільки уроків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ір, а хоч ні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шні ж бо для не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вері шкіль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івчинки 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овітне баж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ранку із нею во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до смерканн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е учени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жанням одни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автрашній 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завж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хідним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1:00Z</dcterms:created>
  <dc:creator>Maxim L. Pelinovskiy</dc:creator>
  <dc:description/>
  <cp:keywords/>
  <dc:language>en-US</dc:language>
  <cp:lastModifiedBy>Maxim L. Pelinovskiy</cp:lastModifiedBy>
  <dcterms:modified xsi:type="dcterms:W3CDTF">2008-03-10T17:22:00Z</dcterms:modified>
  <cp:revision>2</cp:revision>
  <dc:subject/>
  <dc:title>Герген Габріелян</dc:title>
</cp:coreProperties>
</file>