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вінт Горацій Флак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Мельпомени (III, 30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арубіжна література. Хрестоматія для 8 кл./Упорядник Скрипник В.М.-Донецьк: ВКФ "БАО", 2000. - 668 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пам'ятник стоїть триваліший від мі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ісся він чолом над царські пірам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не сточить дощ уїдливий, гризь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валить налітнúй північний буре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років довгий ряд, ні часу літ невпинни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е умру цілком: єства мого част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живе мене, і від людських серд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матиму хвалу, поки понтифік-жр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сходить з дівою в високий Капітол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е шумить Авфід1 в нестриманій сва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е казковий Давн2 ратайський люд суди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говоритимуть, що син простих бать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ерший положив на італійську мі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ллади давній спів. Так не таїсь від ми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авром, що зростив святий дельфійський г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елыюмено, ти чоло моє звінч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--------------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 Авфід — річка на півдні Італії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 Давн — міфічний владар Апулії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38:00Z</dcterms:created>
  <dc:creator>Maxim L. Pelinovskiy</dc:creator>
  <dc:description/>
  <cp:keywords/>
  <dc:language>en-US</dc:language>
  <cp:lastModifiedBy>Maxim L. Pelinovskiy</cp:lastModifiedBy>
  <dcterms:modified xsi:type="dcterms:W3CDTF">2008-03-14T13:42:00Z</dcterms:modified>
  <cp:revision>1</cp:revision>
  <dc:subject/>
  <dc:title>Квінт Горацій Флакк</dc:title>
</cp:coreProperties>
</file>