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фанасій Фет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.Рильськ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Максим Рильський. Твори у двадцяти томах. Том п'ятий. Поетичні переклади. К.:Наукова думка, 1984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борні житейській згубивши наді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мивши душу на герці нерівн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часом дивно я очі закри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озріваю у захваті дивн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тьма осіння, де сполох погас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енний морок ще глибше чорні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ільки в небі, мов заклик прекрас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яють зір озолочені ві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гні безмежні такі зрозумі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а прозора безодня струмис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ічність я бачу крізь роки і хви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онце світів пізнаю променист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рухомо на розах багря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ий вівтар світотвору димить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його диму, як в творчих оман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я сила тремтить і вся вічність снить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що в етері безоднім розли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а і тлін, вогні і промінн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твій відблиск, о сонце світ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ільки сни перемінні й хвилин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ізь повів мрій підіймаюсь я дим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ану, і вію, й пливу мимов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се невловиме стає мені зрим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легко жить, і втишаються бо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епіт... Ніжний звук зітха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лов'їний спів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рібна гра і колиха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них ручаї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чі блиск... Тремтіння тіней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ні без кінц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настанні, дивні змі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лого лиц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хмаринках — пурпур роз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блиск янтар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цілунків пал, і сльоз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оря, зор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тала хмарка пил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, де небосхил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інний то чи піший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криває пил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у, вершник ли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баскім кон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же мій далек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сть подай мені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04:00Z</dcterms:created>
  <dc:creator>Maxim L. Pelinovskiy</dc:creator>
  <dc:description/>
  <cp:keywords/>
  <dc:language>en-US</dc:language>
  <cp:lastModifiedBy>Maxim L. Pelinovskiy</cp:lastModifiedBy>
  <dcterms:modified xsi:type="dcterms:W3CDTF">2008-03-17T16:24:00Z</dcterms:modified>
  <cp:revision>1</cp:revision>
  <dc:subject/>
  <dc:title>Афанасій Фет</dc:title>
</cp:coreProperties>
</file>