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Євтим Євтим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а» — це зерна крутий зас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а» — це зірниця промени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пор і зачин нових час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ська непереможна «Искра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 мене покликала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роги єдності та прав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аю — як ленінський кур'єр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шеренги тисячні назавж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горять розбуджені со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аршрути пролягли орл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у» понесу в людські сер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 в тріщини поштових скринь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і краї, де чутно дзвін зак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і порти, де гне нужда гнітюч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е, дозвольте, я прийш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нагою пломінких доруче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це каже, ніби я не всти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, нібито запізно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с «Искры» й нині не зат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лунає пристрасно і гріз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ха ватра ленінських ід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 осяваючи вели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убанський поруч з нами йде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кур'єри «Искры» вже нав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а» — це зерна крутий зас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Искра» — це світання променис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пор і зачин нових час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ську непереможну «Искру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су мов пісню і паро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лише від Варни до Одес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крівський кур'єр — найвища з до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людства — іскрівська адре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снові рамена. Дві птахи спів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рує з вершин мелодійна кай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невгавають. І знати не хоч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є слухачі у цей час чи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евне, ці двоє тут найголосніш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чорні вітри загуділи здал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себе співають пташки на узлісс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ливо притихла велика Зем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лись березовим серпан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вечора над чуйним сн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нь зорею на світа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іскріє над чо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ь птахою, виспівуй дзвін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поклич у путь мене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 кожну мить ти спершу жін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єднала все зем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гло на трави жовте лис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осінь нагадало зно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ші почуття весняно-чист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не збідніла полум'ям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трашно розлучатись на світан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ню ми належимо всяк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 не ляже попелом на гра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ні крихти тлінного у нас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07:00Z</dcterms:modified>
  <cp:revision>1</cp:revision>
  <dc:subject/>
  <dc:title>Євтим Євтимов</dc:title>
</cp:coreProperties>
</file>