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Музафер Дзасохов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Пропав на фронті безвісти...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Анатолій Глуща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жерело: З книги: Автографи: Книга перекладів А. С. Глущака/ Передм. Д. В. Павличко; Худож. Н. А. Дехтяр — Одеса: Маяк, 1988.— 232 с. ISBN 5-7760-0115-3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перше цей твір було опубліковано на http://www.ukrlib.com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ам'яті батька Шошигк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Пропав на фронті безвіст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</w:t>
      </w:r>
      <w:r>
        <w:rPr>
          <w:rFonts w:cs="Arial" w:ascii="Arial" w:hAnsi="Arial"/>
          <w:lang w:val="uk-UA"/>
        </w:rPr>
        <w:t>ваш чоловік...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ийшла із горем в саклю та година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мати втратила ночам безсонним лік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річала день риданнями родин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уші нестишний біль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</w:t>
      </w:r>
      <w:r>
        <w:rPr>
          <w:rFonts w:cs="Arial" w:ascii="Arial" w:hAnsi="Arial"/>
          <w:lang w:val="uk-UA"/>
        </w:rPr>
        <w:t>шість невмолимих слів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довина доля і судьба дитяч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ля нас камінним бу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</w:t>
      </w:r>
      <w:r>
        <w:rPr>
          <w:rFonts w:cs="Arial" w:ascii="Arial" w:hAnsi="Arial"/>
          <w:lang w:val="uk-UA"/>
        </w:rPr>
        <w:t>давкий сирітський хліб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оч «сироти» не мовилось неначе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Пропав на фронті безвіст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</w:t>
      </w:r>
      <w:r>
        <w:rPr>
          <w:rFonts w:cs="Arial" w:ascii="Arial" w:hAnsi="Arial"/>
          <w:lang w:val="uk-UA"/>
        </w:rPr>
        <w:t>ваш чоловік...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чувши плач, на землю сходив вершник.,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в мене не вкладалось в голові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ом вірили в той лист беззастережно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йшли роки. Мовчить сумний листок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ені не прояснилося минуле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 батько мій ступив останній крок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ому пропав за безіменним гулом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Пропав на фронті безвіст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</w:t>
      </w:r>
      <w:r>
        <w:rPr>
          <w:rFonts w:cs="Arial" w:ascii="Arial" w:hAnsi="Arial"/>
          <w:lang w:val="uk-UA"/>
        </w:rPr>
        <w:t>ваш чоловік...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йна завжди жорстоко промовляє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равши батька-воїна навік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передати сину не встига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атьківський передсмертний заповіт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лова хрипкі, урочі та гіркав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якими мужньо умирав джигіт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ллявши кров на чужодальні трав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Пропав на фронті безвіст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</w:t>
      </w:r>
      <w:r>
        <w:rPr>
          <w:rFonts w:cs="Arial" w:ascii="Arial" w:hAnsi="Arial"/>
          <w:lang w:val="uk-UA"/>
        </w:rPr>
        <w:t>ваш чоловік...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постають запитання уперто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то підіклав йому під голову башлик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 вгамував він спрагу передсмертну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згадував у маренні Кавказ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и встигнув вимовить моє наймення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якому місці зір його погас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то висипав на гріб землі прощальн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</w:t>
      </w:r>
      <w:r>
        <w:rPr>
          <w:rFonts w:cs="Arial" w:ascii="Arial" w:hAnsi="Arial"/>
          <w:lang w:val="uk-UA"/>
        </w:rPr>
        <w:t>жменю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Пропав на фронті безвіст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</w:t>
      </w:r>
      <w:r>
        <w:rPr>
          <w:rFonts w:cs="Arial" w:ascii="Arial" w:hAnsi="Arial"/>
          <w:lang w:val="uk-UA"/>
        </w:rPr>
        <w:t>ваш чоловік...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лючий спадок перейшов до сина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пережив уже батьківський вік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не зійшов ще на його вершин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дивиться з портрета на стін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такі трагічно-несходимі дал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і верстати випало мен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в радощах, то у щемкій печал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Пропав на фронті безвіст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</w:t>
      </w:r>
      <w:r>
        <w:rPr>
          <w:rFonts w:cs="Arial" w:ascii="Arial" w:hAnsi="Arial"/>
          <w:lang w:val="uk-UA"/>
        </w:rPr>
        <w:t>ваш чоловік...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устрівши на дорозі мою матір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хиляє голову колишній фронтовик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дівчина перестає співати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я не можу дописати вірша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 синові болить таке довічно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5T14:16:00Z</dcterms:created>
  <dc:creator>Maxim L. Pelinovskiy</dc:creator>
  <dc:description/>
  <cp:keywords/>
  <dc:language>en-US</dc:language>
  <cp:lastModifiedBy>Maxim L. Pelinovskiy</cp:lastModifiedBy>
  <dcterms:modified xsi:type="dcterms:W3CDTF">2008-03-15T14:39:00Z</dcterms:modified>
  <cp:revision>1</cp:revision>
  <dc:subject/>
  <dc:title>Музафер Дзасохов</dc:title>
</cp:coreProperties>
</file>