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нко Дим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огилі Шевчен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ій кручі свят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могутнім і вічним Дніп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вали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нтівний і бездольний пое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ихаю схвильовано ім'я славет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и шани кл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хиляюсь скорботно чо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де ліс весня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ю гомін віт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казують тихо топ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ародних поетів споріднені д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сини вони різних земель і кра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бачу Балкану захмарену тверд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Ботева бачу — з ним двісті герої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в горах умерли в кривавім двоб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буваючи во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важивши смер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А правічний Дніпро не стихає, рок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ь хмарин розриває на шм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ігають на берег босоногі дівча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чарований світ зазирає у оч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20:00Z</dcterms:modified>
  <cp:revision>2</cp:revision>
  <dc:subject/>
  <dc:title>Янко Димов</dc:title>
</cp:coreProperties>
</file>