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Жорж Дюамель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ірня балл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оопад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, ті напади хриплих віт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бичі налітних буруні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оопад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йдрібніші зуби найдрібніших зві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вале завзяття тонкого ж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ріблиста слина слима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оопад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имою, весною (люди жив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о вродить яблука н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 знаєш ти щастя, в дорозі затерте лікт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щій би до нього... Знайти... Прив'язати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ть умерла, хай живе рад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ідуть на пожи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вони, поцілунки зуб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ід заборонений, поцілунки пожадли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'ясо рудіє, та м'якість синяста — поваблив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ідуть на пожи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на зубах нав'язне оск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х, як довго тривають згадки про колишн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блука підуть на пожи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а настане і з нею — виш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Ах, людина ніколи не буває чер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а й гостинна путь життьо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різь без господаря щастя трапля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оше щастя, що гавкає й ластиться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м би вдовольнитись, ним дихати й ж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ним на стежки вибивати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ть умерла, хай живе рад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сі овочі погниють осі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скома пойме піднеб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драза — перетончений см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ться радість: жить без сподіван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чекати нічого, крім вечірнього присмер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іждатись нічого, крім сліз на оча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сі овочі погниють осі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мак химерний зникне в оск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обре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нам на спочинок піти в нерухом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ерцем спустілим, без бажань і над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чути той саван божествен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д нами почне розгортат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а радість вмирає... Хай живе радість!.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02:00Z</dcterms:created>
  <dc:creator>Maxim L. Pelinovskiy</dc:creator>
  <dc:description/>
  <cp:keywords/>
  <dc:language>en-US</dc:language>
  <cp:lastModifiedBy>Maxim L. Pelinovskiy</cp:lastModifiedBy>
  <dcterms:modified xsi:type="dcterms:W3CDTF">2008-03-19T20:33:00Z</dcterms:modified>
  <cp:revision>2</cp:revision>
  <dc:subject/>
  <dc:title>Жорж Дюамель</dc:title>
</cp:coreProperties>
</file>