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олодимир Домрі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оча птах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ліс повертала прото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а мовчазна, неглибо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непросвітлені во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укали весінньої вро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сонце схилилось на захід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ив човен під виспіви птах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спів, ті тони кругойду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щем проливалися в душ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зь прах проломилась трав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'явилася перша зірниц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справді-таки дивовин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є передиху пти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ляв, свого часу не гай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ж лю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також співайте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04:00Z</dcterms:created>
  <dc:creator>Maxim L. Pelinovskiy</dc:creator>
  <dc:description/>
  <cp:keywords/>
  <dc:language>en-US</dc:language>
  <cp:lastModifiedBy>Maxim L. Pelinovskiy</cp:lastModifiedBy>
  <dcterms:modified xsi:type="dcterms:W3CDTF">2008-03-18T15:26:00Z</dcterms:modified>
  <cp:revision>1</cp:revision>
  <dc:subject/>
  <dc:title>Володимир Домрін</dc:title>
</cp:coreProperties>
</file>