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жамбул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ата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осяться пасма гірські в Джетис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ги і ліси їх убрались в ро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ийди на гори хвилясті,— звідті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ш струмливих потоків кр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ором узгір'я всього не сягне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пісні про гори і слів не знайд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яблук і груш, урюка покушту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мак їх назавше в устах збереж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мани вклоняються гордій г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хмари шепочуть, мов друзі ст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звірі усякі притулок знайш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лодяться, й водяться в згоді й доб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рискають тигри, і рисі, й вов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укають ведмеді, бредуть борсу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иба, немов необ'їжджений к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сує в бурхливім потоці рі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ини між гір — мов озерна глад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вітлого саду колишеться тін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рає народ розмаїті пл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репишних садів цих, своїх волод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нявсь Джетису з Ала-Тау струнки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він втішав багатством сво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гір Казахстану столиця стої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й руські й казахи є серцем од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айляу по горах ген-ген розляг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а соковита встелила їх скріз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хочеш красу цих джайляу пізна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ягай і грудьми до трави притул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м, за горою, простерся Кит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цей бік — казахів укоханий 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амбул, заспівавши про щастя, вдивив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критий червоним вогнем небо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віт мисте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мбрі струна ста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нових не буде гр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з нових нема доб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усте на них бряжч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ий брязкіт, а не г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пісні не склад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ть голос свій домб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жно з піснею злив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я — ніжне дитинч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глядай же ти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им, чистим каймаком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о умасти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ку з пір'ям дорог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для красоти й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не дитинча зрос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стерегти йог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співцем я, бо пі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, як ріка, плив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охне, мов струмок акин2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оди його не п'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 лиш слухач-наро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 акина надихн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ине слово й золо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його не підбер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ть героїв знає т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героїв цих зрост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ли відрізняє т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ці лали обгран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є життя — жив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оцвіти гордих сл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ами світ життя нав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і діти сильні 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сі люди вільні 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щасливий чол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Каймак — верш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 Акин — народний співец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46:00Z</dcterms:created>
  <dc:creator>Maxim L. Pelinovskiy</dc:creator>
  <dc:description/>
  <cp:keywords/>
  <dc:language>en-US</dc:language>
  <cp:lastModifiedBy>Maxim L. Pelinovskiy</cp:lastModifiedBy>
  <dcterms:modified xsi:type="dcterms:W3CDTF">2008-03-14T16:53:00Z</dcterms:modified>
  <cp:revision>1</cp:revision>
  <dc:subject/>
  <dc:title>Джамбул</dc:title>
</cp:coreProperties>
</file>