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Ріхард Демель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рф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.Орест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>Джерело: З книги: Антологія зарубіжної поезії другої половини ХІХ — ХХ сторіччя (укладач Д.С.Наливайко).— К.: "Навчальна книга", 2002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сновий ліс, стривожений, стої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захід линуть хмари темношат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гнізд німотне вороння спіш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Приглушено гуде гілля брунат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І стугонить мій кро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рбами цими я колись блук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знавши бур великого жаданн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наш правічний шум я не здійма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Давніше рук в високім пориван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О мужні сосн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наче стовпище гінких коло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и стоять, днедавні, посірі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рине в тиску ще зелених кро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Бадьорий повів стриманої си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Як перш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дух підземний, велетка од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носить вгору руку дивовижн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Брунатим золотом горить во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кореня, розросла на недвижн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Сім'ю посесте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аліють пальці в пориві тяжкі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Зусилля ниже їх голчасте рун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захватом перейняті п'янк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агуче б'ють вони в закляті струн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На арфі дивн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 арфи лине понад морем ві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гутній звук за хмари темношаті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го спізнав я з молодечих лі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чую — стугонить гілля брунате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Прийди, прийди, о бур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я руки потужної жад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в потиску могла б мою обня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альці я до болю простягав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хто не міг руки, всієї, взят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І я затис її в кула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вирі пристрастей метався 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тався між твариною і Богом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Але віднині знай, душе мо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Єдину пристрасть у житті розлогім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До світу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инь, можна буре, ліс стрясай старий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ряси й мене, підгоне передвічний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Мчить вороння в тісноті боязк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й сил стояти в самоті владичн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Світе!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4:16:00Z</dcterms:created>
  <dc:creator>Maxim L. Pelinovskiy</dc:creator>
  <dc:description/>
  <cp:keywords/>
  <dc:language>en-US</dc:language>
  <cp:lastModifiedBy>Maxim L. Pelinovskiy</cp:lastModifiedBy>
  <dcterms:modified xsi:type="dcterms:W3CDTF">2008-03-15T14:23:00Z</dcterms:modified>
  <cp:revision>1</cp:revision>
  <dc:subject/>
  <dc:title>Ріхард Демель</dc:title>
</cp:coreProperties>
</file>