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івіу Даміа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може мрія бу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топілотом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можна 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ком довіритис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чу і дума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и не схибила з курс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ливо, треба лет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хи вищ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стати ще самотніш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одмін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ягнуть мети?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нежданий — мов насни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— з росою на ли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бутоном нам розкрився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скойка блиснула в рі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— сопілки трелі зра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хмелино в'ється вв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проріс зернятком ма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равах вітром простелив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гуде, мов рій бджоли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— осоння й тіні гра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ень — мов танець на жари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домовленість зітха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день уславмо — він минущ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лянь, вже гори, небо й мо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рались мревом бутафор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чоріло біля кру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день — розтратник і скарб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віть в небі молод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морем слід його шук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ум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ісу тихо опускає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21:00Z</dcterms:created>
  <dc:creator>Maxim L. Pelinovskiy</dc:creator>
  <dc:description/>
  <cp:keywords/>
  <dc:language>en-US</dc:language>
  <cp:lastModifiedBy>Maxim L. Pelinovskiy</cp:lastModifiedBy>
  <dcterms:modified xsi:type="dcterms:W3CDTF">2008-03-15T09:57:00Z</dcterms:modified>
  <cp:revision>1</cp:revision>
  <dc:subject/>
  <dc:title>Лівіу Даміан</dc:title>
</cp:coreProperties>
</file>