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Абу Мансур Дакікі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ш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Василь Мис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жерело: З книги: Захід і Схід: Переклади/ К.:Дніпро,1990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панком райським, дорога обнов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ю землю нашу виряди святков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вітник — мов рай, а дерево в ньомý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гурія, сміється смарагдов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зичивши убрання в павич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шаються поля стокольоров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 вином і мускусом на н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образ друга написав чудов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глина — й та трояндами пахт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би вимішана з ними нов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тири втіхи вибрав Дакік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усього доброго і всього злого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убіни уст, солодкий чангу дз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на вогонь та Заратуштри слов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Терпи,— я чую,— за терпіння ти матимеш винагороду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якже, матиму! Та тільки не з цього, з другого захóд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збув життя своє в терпінні, а де ж той плід, що обіцяють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ще одне життя потрібне, щоб доступитися до плоду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8:31:00Z</dcterms:created>
  <dc:creator>Maxim L. Pelinovskiy</dc:creator>
  <dc:description/>
  <cp:keywords/>
  <dc:language>en-US</dc:language>
  <cp:lastModifiedBy>Maxim L. Pelinovskiy</cp:lastModifiedBy>
  <dcterms:modified xsi:type="dcterms:W3CDTF">2008-03-16T18:37:00Z</dcterms:modified>
  <cp:revision>1</cp:revision>
  <dc:subject/>
  <dc:title>Абу Мансур Дакікі</dc:title>
</cp:coreProperties>
</file>