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арина Цвєтаєв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анда Саврансь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наю правду! Всі інші правди – пуст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що людям з людьми на землі боротис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ляньте: вечір, погляньте – вже ніч і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що – поети, коханці і полководц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вітер стелеться, уже земля в рос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скоро зоряні застигнуть заметі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ід землею ми спочинемо ус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і, хто спокою не мали й не хоті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мігрант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ностальгіє! Вже дав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мною викрита, морок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байдуже, все одно –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абсолютно одинок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ми бруками брес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ому з кошиком базар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дім…Чужий для мене 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шпиталь або казар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однаково – сере́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го натовпу пропа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віру, їжити хребе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итісненим бути завше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ебе, в почуття, на д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дмедем білим без криж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не прижитись – все од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е принижуватись ни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втішить мови рідна суть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очним покликом одвіч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аково мене не ч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 не зрозуміти стріч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тач мій – поглинач нов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зетних тон пліток і бру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адцятого століття –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  – до всіх століть вам буд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ода мертва – от і вс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лишилось від але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рівно все втрачає сен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може, найрівніше – те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еке, як душа мо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родилася колись-т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блю ознаки й мітки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ати зірвані, як лис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не зберіг мене мій кра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лиху годину навіть кату –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ою душу не розкрай –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родимки не відшука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як дім і храм мені пус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е – одно, і все – єди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як встане на пу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кущ, і кущ отой – калина…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 20.11.2006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---------------------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“</w:t>
      </w:r>
      <w:r>
        <w:rPr>
          <w:rFonts w:cs="Arial" w:ascii="Arial" w:hAnsi="Arial"/>
          <w:lang w:val="uk-UA"/>
        </w:rPr>
        <w:t xml:space="preserve">Кущ(?) горобина“  вважаю за потрібне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раїнською мовою змінити на “калина“.Прим. пе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ма Кінц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діл 6, уриво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…………………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–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оді простимос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–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 зовсім так не хот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ак. (Але потяг руши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тіння – це справа ті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ж одне одному – ду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нині...) І не сказ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Так, в мить гірку розстав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інкам ви, немов бокал, –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чальне право прощання...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марення? Щось не т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едочув, можлив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Коханці, немов буке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вавую честь розрив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учаєте...) По склад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бірливо: ви сказали –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ститися? (Так сп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хвилину жаги і шал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устина...) У цім б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– Цезар. (О, випад нагли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офеєм – мені ж м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зад повернути шпагу!)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алі: – Двічі вклоню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перше не перший, схож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у на розрив. (Сміюсь.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–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и це говорите кожній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А світ захитався весь...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ста і жест Ловелас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ідні і роблять вам че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ж – відділяють м'яс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кістки. – Усміх. (Крізь сміх –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ть. Бо померли хоті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тіти – це справа т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ж одне одному – тіні...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танній гвіздок  – ні, гвинт –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руну  свинцево-дубов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–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станнє прохання: в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коли, прошу, ні сло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с... нікому із… ну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тупних. (Так стогнуть но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анених  – у весну!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–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само і я вас прош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ерстень на згадку? – 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І погляд – бездонні верс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алі, відсутньо-сум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чать на серце – мій персте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руку твою... Із'їм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сцен!) – Чи варто спитат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нигу тобі? – Як всім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реба зовсім пис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нижок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.........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а, як в шахи? Ну о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хід – не буду втрач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 навіть на ешафо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ими просять – до стр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(Сльози, зрадливі такі,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їх загнати у очі?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-ось потечуть річки.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те ви – не хоч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–</w:t>
      </w:r>
      <w:r>
        <w:rPr>
          <w:rFonts w:cs="Arial" w:ascii="Arial" w:hAnsi="Arial"/>
          <w:lang w:val="uk-UA"/>
        </w:rPr>
        <w:t>Прошу, не треба дивитись!!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до – очим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чу в виши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–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илий, ходім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идати почну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 5-7.12.2006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-------------------------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цю поему вражений Б. Пастернак писав Цветаєвій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Який ти великий, диявольськи великий артист, Марино!" (1926 р.)Прим. пе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"У Празі відбулася моя зустріч з Мариною Цветаєвою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м'ять про яку я бережу і несу крізь все більше наростаюч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щавину часу..." – Костянтин Родзевич пережив  М.Ц.  на 47 років.Прим. пе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хороше, що ваш кумир — не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хороше, що хвора я не в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що ніколи збуджена земл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опливе під нашими нога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хороше, що я — смішна й прос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ута — і не граюся слов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червонію, стиснувши вус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ткнувшися зненацька рукава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хороше, що вільно при ме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ніжний, ви голубите другу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аєте в пекельному вог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згоріти — бо не вас цілу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хороше, що ви моє ім'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очі і вдень не згадуєте всу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у церковній тиші — ви і я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коли не почуєм: алілу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серця вдячного — уклін низьк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те, що з ним ви —  у таємній змові!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спокій зберігаєте ніч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зустрічі вечірні —  випадко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наші не-гуляння в сяйві д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зорі не над нашими серця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те, що біль ваш — як не жаль! — не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те, що хвора я — на жаль! — не вами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05.191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 7.12.2006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31:00Z</dcterms:created>
  <dc:creator>Maxim L. Pelinovskiy</dc:creator>
  <dc:description/>
  <cp:keywords/>
  <dc:language>en-US</dc:language>
  <cp:lastModifiedBy>Maxim L. Pelinovskiy</cp:lastModifiedBy>
  <dcterms:modified xsi:type="dcterms:W3CDTF">2008-03-18T16:06:00Z</dcterms:modified>
  <cp:revision>2</cp:revision>
  <dc:subject/>
  <dc:title>Марина Цвєтаєва</dc:title>
</cp:coreProperties>
</file>