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тефан Цвайг (Цвейг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нос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Драй-Хма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Українська література: Хрестоматія для 11 класу.— К.; Ірпінь: ВТФ "Перун", 200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перших ніжностей несміливі хвили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лю, як бореться довіри поч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езбагнутим. Відтак вже інші йдуть год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мов важкі стовпи, вгрузають у жи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дивні пахощі, летючий дотик кр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бережка рука, це — усміх, блиск оче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уси іскрами вже грать вони готові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I огняні снопи шпурлять в пожар ноче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се ж вони — як сон, бо їх у грі нам да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безнамірне щось, поплутане й чу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трепет дерева під весновій, що ра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рається з гіллям, потрощить і помн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6:44:00Z</dcterms:created>
  <dc:creator>Maxim L. Pelinovskiy</dc:creator>
  <dc:description/>
  <cp:keywords/>
  <dc:language>en-US</dc:language>
  <cp:lastModifiedBy>Maxim L. Pelinovskiy</cp:lastModifiedBy>
  <dcterms:modified xsi:type="dcterms:W3CDTF">2008-03-06T17:19:00Z</dcterms:modified>
  <cp:revision>1</cp:revision>
  <dc:subject/>
  <dc:title>Стефан Цвайг (Цвейг)</dc:title>
</cp:coreProperties>
</file>