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Цьотка (Алоїза Степанівна Пашкевич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йка (Сопілк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ита Шапова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Літературно-науковий вістник, 1909, річник XII, том XLVIII, книжка X, с. 141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співав би, так силу вже втя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І рветься струна за стру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ще ж не замерла і пісня завзя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Хоч думка за думкою ходить за мн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співав би, так смерть каже: «Годі!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«В труну,— мені,— лагодься»,— каже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рвіться ви, струни! чи се нам пошкоди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Ми разом в могилу поляжем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ось із ліри та вийде верби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З порваних струн — квітоньки б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весною під тінь весели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Будуть збиратися дітоньки милі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хто з діточок вріже сопілочк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Доню розбитої лір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так заспіває та зрізана гілоч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Що всякий почує мій одголос щир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івські струни, рано розірв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Знову озвуться, мов дзв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, що смертю була вже увірва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В серці дитячому гучно задзво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разом під темною сею вер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Вільне обізветься сло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 могутня, широкая піде луно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Ліра живе моя знову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31:00Z</dcterms:modified>
  <cp:revision>1</cp:revision>
  <dc:subject/>
  <dc:title>Цьотка (Алоїза Степанівна Пашкевич)</dc:title>
</cp:coreProperties>
</file>