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Луї Буйле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щ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Воро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ороний М.К. У сяйві мрій. — К.: ВАТ Видавництво «Київська правда»", 200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? Ті твої слова "люблю, люблю тебе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и фальшива гра, удане залицянн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го ж дурила ти, чи не саму с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 непевній грі погас огонь коханн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прощення ждеш? Даю його, д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серця, де здавив я почуття ворож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любив, повір, загинути не м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я в тобі любив ілюзію м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душна арфо! Ти розкішно так дзвен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е тому, що я, артист і чарод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ркався струн твоїх, і та музика мил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в натхненний гімн моїх коханих мр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ли в ній було чарівності бага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или гордої — заслуга не тво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із мізерії зробити пишне свя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ити й вірити умів доволі 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світоч лиш тому яскраво так світ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ій святий вогонь я дав тобі в дарун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ерця твого сік, той дешевенький трун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чудом у міцне вино перетвор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а тепер прощай! Що мусило, те стало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нчився мій бенкет, і з келиха м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випив я до дна... Але коли зостал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трохи там вина, лакей доп'є його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0:02:00Z</dcterms:created>
  <dc:creator>Maxim L. Pelinovskiy</dc:creator>
  <dc:description/>
  <cp:keywords/>
  <dc:language>en-US</dc:language>
  <cp:lastModifiedBy>Maxim L. Pelinovskiy</cp:lastModifiedBy>
  <dcterms:modified xsi:type="dcterms:W3CDTF">2008-03-19T20:34:00Z</dcterms:modified>
  <cp:revision>1</cp:revision>
  <dc:subject/>
  <dc:title>Луї Буйле</dc:title>
</cp:coreProperties>
</file>