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етро Бутурлі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Микола Зеров. Твори в двох томах. К.: Дніпро, 1990, т. 1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КСОРСЬКИЙ ОБЕЛІС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гом Париж — як море гомінлив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ьварів плеск, очей і вікон блис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тих нуртах — Луксорський обеліс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їть самотній, замкнено-тужлив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ачить Ніл і стовороті Фі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тиша й сон, незнаний люду тис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ільки Ра, легкий крилатий дис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ебес родючі озирає нив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а’м'ятає сиву давн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фараонів славу голосн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ьонові шати і полки заліз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астю людському не вірить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знає: згодом у новій отчиз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ятиме серед німих руї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ВЧЕНКОВА МОГ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степом зноситься гора-могил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не з землею поєдналось в ні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вічний сон, нерушний супок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шла собі тут знівечена с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що смерть?— Як пісня легкокр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вітер вольний в спеці осяй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е в майбутнє огневий нап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им минувшина жила й міцні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ожний гостю! Припади чол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уші зринає радісний псал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а від сліз і туманіють ві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дід Дніпро і степ без берег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ут гора, розлогий шум гаї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рест, як символ муки і надії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26:00Z</dcterms:created>
  <dc:creator>Maxim L. Pelinovskiy</dc:creator>
  <dc:description/>
  <cp:keywords/>
  <dc:language>en-US</dc:language>
  <cp:lastModifiedBy>Maxim L. Pelinovskiy</cp:lastModifiedBy>
  <dcterms:modified xsi:type="dcterms:W3CDTF">2008-03-18T22:41:00Z</dcterms:modified>
  <cp:revision>1</cp:revision>
  <dc:subject/>
  <dc:title>Петро Бутурлін</dc:title>
</cp:coreProperties>
</file>