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Ригор Бородулі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лектрокоб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В.Лучу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із шум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із свист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бирає в хаті чисто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ічниця є в нас добр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ручка електрокобр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 розетку ткнеш хвост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е в хаті чистот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ожен кут повзе пов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л ковтає на пу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цяць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лишиш д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брязнуть в живот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амажус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е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іця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ковтне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30:00Z</dcterms:created>
  <dc:creator>Maxim L. Pelinovskiy</dc:creator>
  <dc:description/>
  <cp:keywords/>
  <dc:language>en-US</dc:language>
  <cp:lastModifiedBy>Maxim L. Pelinovskiy</cp:lastModifiedBy>
  <dcterms:modified xsi:type="dcterms:W3CDTF">2008-03-10T15:28:00Z</dcterms:modified>
  <cp:revision>1</cp:revision>
  <dc:subject/>
  <dc:title>Ригор Бородулін</dc:title>
</cp:coreProperties>
</file>