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арль Бодлер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іти зла(дещ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над плеса пругкі піднебесних рівн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над гори, ліси, понад хмари і во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ні сяєво зір крізь ефір не доход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кінчається сонячних променів пл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мій дух невгамовний, ти линеш, пливе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 вправний плавець, що розрізує хви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розниш неосяжність, і серце безсил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ягти насолоду - жага ця без меж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летиш у світи, де від ніжних гидо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очистишся в радісне - світлім повіт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п'єшся вогню, що в божественнім віт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 дума струмує з незримих висо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олишив нудьгу і безмежну журб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у келих життя наливає ут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довірився радо крилові міцн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пливаєш в тіла теплих зоряних бу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ого думи, як зграї веселих птах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иваються в небо у вільному ле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пливе над життям, той по звичній прикме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у квітів збагне, вчує дерева сп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лос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руно золоте! Гривасте колив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учерів тремких пахуче стоголосс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аселили мій альков у мить смерк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янливі спомини, що сплять у цім волосс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ідійму їх, мов хустину, в час прощ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лосна Азія, і Африка гаряч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есь далекий світ, відсутній і незрим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е в глибинах цих, у ароматних хащ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надбожий дух, що музикою ри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иве в цих запахах душа моя незряч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я пливу в той край, де дерево й люд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повні соку й сил, у дикій спеці млію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, коси дужі, ваш, я ваш і з вами лин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линне море це на хвилях мрій лелі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рила і вогні - зкришталені хвили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орт - у нім душа моя жагу вгаму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хвилях кольорів, і звуків, і парфумі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аром, золотом там кораблі струму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зустріч славі, що в химернім тлум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неба чистого спекотою виру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голова моя, сп'яніла од кох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 океан оцей бездумно порин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а - тремтливий дух у млосному вмира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лінощі давно минулі відшук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китні кучері, мов балдахін темнав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неба голубінь мені навік верну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 пасма, що боги створили вмить заба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янять мене - вітри з них зачерпну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лей оливи й запах мускусу лукав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овго! Назавжди! Рука моя в цю гри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біни сіятиме, перли і сапфі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ж будь моїм бажанням незрадлив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и - оазис мій, моя одвічна вір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яте моє вино, вино жаги п'янлив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я танцю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ілом ти така звабли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ханко щира!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тканина мерехтли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лисне шкір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є волосся - хвильне мор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янке, невпин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аплелися в хвилі зо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білі, й си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корабель, що спав під неб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вітру клек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я душа летить до теб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край далек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біль, ні радість ще не сп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чах шовков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очі - скарб! У них зміша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иша, й слов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тмічна хвиля гралась, била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кла ефірн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, мов змія, гойднула тіл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езлу покір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ти спинилась, ти заснула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тя!.. дитятко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ти голівкою хитну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зміятк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раптом тілом стрепенула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- дивний чове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ой човен ласки зачерпнуло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иші пове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стала тиша... Ніжний дотик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сь кригу вилля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о зубів пливла із ро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дова хви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че!.. Я п'ю вино Богеми Гірке, прозор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щоб померла в серці темінь, Посію зор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н Жуан у пек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дон Жуан дійшов до чорних вод Хар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лепту за провіз дав злому жебра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наче Антісфен похмурий, водне ло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ізав веслами, гладінь од сліз гір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обвислими грудьми, в прозорих покривал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іялися жінки, аж трясся небозв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ли, мов жертви ті, що вже згоріти м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був той дикий рев холодний, наче л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ганарель радів - мав на борги наді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овчки дон Луїс лиш палець простягнув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икав мертвякам усім на лиході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хвальця, що зганьбив старечу сив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орботилась худа, цнотлива ще Єльві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арила, щоб цей підступний чолов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арував хоча би усмішку нещи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світили їй у той весняний 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бройний командор серед страшного ви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яв біля керма, як вправний капітан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рой не бачив їх,- опершись на рапі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думав про своє наш гордий дон Жуа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ечення святого Пет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 хором цих проклять що Бог робити буде?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афеми течуть рікою в Божий ста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'яса та вина обжершись, як тир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ом праведника спить під музику огу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шні ридання жертв, засуджених до стр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ніжних Божих вух - симфонія п'ян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пається в крові їх Величі рука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ги господніх рук і кров'ю не здола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Ісусе, пригадай - благав ти на колін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щирості своїй в Маслиновім Г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 хто розважавсь у тихому 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цвяхи забивав злий кат у тіло с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ти відчував гидкі плювки паскудст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арти, й натовпу, і не підняв рук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езжалісно ввіткнулися гол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ой череп, у якім жило велике Людство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страшний тягар напівживого ті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вав м'язи рук твоїх, прибитих до хрест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свій піт і кров у спразі ти ковта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мішенню був для звірів розлютіл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ти згадав ті дні, і радісні, і світ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, щоб сповнити пророцтво Божих с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на покірливій ослиці із пол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їхав повідать про небеса розквіт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серці сповнений відваги та наді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храму батогом прогнав ти гендлярі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сумнів злий твого сумління не роз'ї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 ніж ввійшов у плоть спис гострий лиході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Я чесно відійду у світі цім жахлив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дія - мрії тінь, хто й як би не поч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рзенний, сам помру од власного меч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тро відрікся від Христа... і справедлив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ель та Каї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еля плем'я бог не забуде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рно їдять вони, п'ють і спля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їна племені з вічного бру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повзти важко - там і здих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еля плем'я. Жертву щоден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гел возносить Богу до ру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їна плем'я, діти нужде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оро кінець ваших лих і му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еля плем'я, ваші посі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ша скотина - буйні, гладк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їна плем'я, псюги парши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шим же шлункам навіки близьк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еля племені гріє утроб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шка домашня, ніжна, мов кал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їна плем'я, в ваших трущоб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голоду здох би навіть шака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еля плем'я, в тихій любо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ножтеся - ваші багатства росту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їна плем'я, серце без кр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суд господній ти не забуд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еля плем'я, їжте, мов трут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ножтеся, мов блощиці ліс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їна плем'я, ваше майбутнє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ов'ю запльовані чорні д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еля плем'я, падло із жи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охнеш - землю угноїш хоч раз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їна плем'я, вам не до миру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ша робота жде ще на в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еля плем'я, кайся, молися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оро загине неправди тін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їна плем'я, в рай забери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лого Бога на землю скин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мара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ря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клепі невимовної печ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зла Доля вислала ме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радісне проміння не сяй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ічна Ніч трима скриж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удожник, Богом проклятий свої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рю в пітьмі й творінь моїх не видко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куховарю цвинтарні наїд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скип'ятивши, власне серце ї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раз просвітить, заіскриться, зблис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ішний промінь - марево крас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у нім щось східне й беззахис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ягне своїх непереборних си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ізнаю - ввіходить велича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! Вся - з ночі, та яка яскрав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м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ишна рама дивно увінча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йстерним пензлем зроблену карт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якій природа в осяйну хвили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звичне і прекрасне поєдн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меблі, одяг, мідь, разки кора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ли її чарівності данин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валося, красу її єди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я та дивовижа обрамля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ханою всіма себе в'явля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чарована ж собою, дозволя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надливість розпещеного ті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атласній білизні цілув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 жоднім русі приховать не вмі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адливу пустотливість мавпеня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тре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ороба й Смерть за попелом гірк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віють полум'я, що в нас пал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 ніжні очі з поглядом палк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уста, де серце в щасті потоп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лунки всемогутні, як бальз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стямності жагучій хміль крилат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лишать по собі? - Чужим вік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ри олівці малюнок бліднуват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він, як я, на самоті вмир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сивий Час, байдужий дідуг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лом жорстоким дні мої стирає: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я й Мистецтва винищивши л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уші моїй не вб'є рука лука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єї, хто для мене втіха й слав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ий смолоскип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ячи мене, йдуть очі ці огне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мабуть, янгол їх магнетом проясн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уть божеські брати, що братні і для ме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діамантові розсипини вогн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асаючи мене від зла тенет всесиль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ведуть мене в краси величний хра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их маю слуг моїх, та я для них - невіль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есь корюся я живим тим свічник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едивні очі! Ви, в містичному пала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свічі, що горять удень. Їх багрян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р сонця, та не тьмить їм сяєв полум'яни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вітають смерть, ви - воскресіння м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ш гімн - душі моїй, пробудженій з моги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рки, що сонце їх притьмити вже безсил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орож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тя, закохане у мапи та естамп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бирає світотвір очима ранніх літ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широкий світ в вечірнім світлі ламп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згадках молодих такий маленький світ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вирушаєм ми. В томліннях і тривог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ять у нас серця... Бажання, гіркість, гнів,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и колишемо у ритмі хвиль розлог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межність наших дум на тісноті мор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утікаючи з безславної вітчиз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й одкинутий вітчизною - пливут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ретій, щоб забуть жіночих уст трутиз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чар Цірцеїних рушає в дальню п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віром стати мав. I от утік з нево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вітло і простiр, під інший небозв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сонце припіка, мороз обличчя кол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губ стираючи гидких цілунків слід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правжні мандрівці - то ті, що від'їждж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цілі і мети... Серця легкі, як д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призначення і долі не втік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ають на устах завжди одно: «Пливім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жання в них і сни як хмарок перели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новобранець той, що догляда гарма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тіхи снять вони, незнані і мінли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віть імені у мові їм не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не забудемо ще речі головної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, й не шукаючи, скрізь бачили одне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ожному щаблі драбини життьової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іха безсмертного видовище нуд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жінку бачили: невільниця одві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озакохана, несита і дурн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жчину бачили: пожадливий і ди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жник невільниці, загиджений до д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у пошані кат, а праведника гна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вяті - бeшкети і крові п'яний клич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панування яд знесилює тира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люд боготворить його пастуший бич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лігій без кінця. Зарозумілі й ни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ташуватися хотять у небес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вятість на гвіздках, у вбогій власяни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ошів зазнає - немов у подушк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на, як раніш, од власних сил п'яніє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тримна, як була у давню давни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зиться богові в зухвалій агонiї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ебе, владико мій, мій образе, клену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більші ж мудреці із людської ота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ікають, щоб себе п'янити день у де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опії знайти безмежні, райські чари,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світу нашого довічний бюлетен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ь... давній капітан. Пора! Напнім вітри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край докучив нам. О смерте! смерте! в п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кола - океан, і небо як чорни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лиш в серцях у нас твої огні цвіт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лий отруту нам, в ній радість нам світ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 мозок спалено, жадоба серце рве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рнуть в бездонний глиб (пекельних мук чи раю?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глиб НЕЗНАНОГО, щоб віднайти НОВ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Moesta et errabunda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и, твоє серце не лине, Ага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моря засмічених улиць міськ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іншого моря, де сяйва бага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тоне все в чарах дівочо-яс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ди твоє серце не лине, Агат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море широке, вгамуй мої ра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даром співецьким тебе наділи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ри над тобою гримлять, як орга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и колисковий наспівуєш сп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море широке, вгамуй мої рани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иткому вагоні, на кермі фрега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сльози потоком нечистим теч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олинемо звідси! - ти скажеш, Ага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горя не бачить і плачу не чуть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иткому вагоні, на кермі фрега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як ти далеко, запaшний мій 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радість витає, сміється блак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гідна любові людина кох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чисте бажання на серці горить,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як ти далеко, запашний мій р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раю зелений, кохання дитя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ітки й поцілунки, забави й піс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крипка, що в сутіні тужить і пла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ечір над садом, і кубки хміль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раю зелений, кохання дитяч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раю невинний, несміливі втіх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альній Китай, ви далекі від н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чари дзвінкого сріблистого сміх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скарги тужливі не викличуть в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раю невинний, несміливі втіх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всвіта в волосс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зволь мені довго-довго дихати пахощами свого пишного волосся, дай припасти до його лицем, як припадає той, що прагне, до хвиль струмка; ніби пахучою хусткою, я хотів би обмахуватись ним, щоб розвіяти в повітрі свої споми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би могла ти знати, що я бачу, що вбираю в себе, що я чую в твоїм пишнім волоссі! Пахощі його, немов музика, ваблять до себе мою душ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цім волоссі затаїлась чудова мрія; мені сняться щогли і вітрила; ось бачу я в сні безмежне море; вітер несе мене в чудові краї; чистіша і глибша блакить неба, в повітрі віє пахощами фруктів, листя і людського ті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цім океані волосся мені ввижається затока - там лунають тужливі пісні, там метушливо рухаються міцні люди, що зійшлися з ріжних країв; кораблі виступають своїм тонким і складним профілем всіляких форм на тлі неосяжного, в вічному полум'ї, неб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стячи твоє волосся, я знов переживаю солодку втому тих довгих годин, коли в каюті чудового корабля, на канапі серед квітів мене вколисували хвилі прибою, під гомін свіжих течій в тихій зато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екучій глибині твого волосся я чую запах тютюну, змішаного з опієм і цукром; чорна ніч його сяє мені безсмертною тропічною блакиттю; а пушок по краях п'янить мене пахощами мюску, смоли і кокосового мас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зволь же мені довше кусати ці важкі чорні кучері; мені здається, що я знищую свої спомини, коли гризу їх, ці гнучкі, свавільні пасм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42:00Z</dcterms:created>
  <dc:creator>Maxim L. Pelinovskiy</dc:creator>
  <dc:description/>
  <cp:keywords/>
  <dc:language>en-US</dc:language>
  <cp:lastModifiedBy>Maxim L. Pelinovskiy</cp:lastModifiedBy>
  <dcterms:modified xsi:type="dcterms:W3CDTF">2008-02-29T15:27:00Z</dcterms:modified>
  <cp:revision>1</cp:revision>
  <dc:subject/>
  <dc:title>Шарль Бодлер</dc:title>
</cp:coreProperties>
</file>