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арль Бодлер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“</w:t>
      </w:r>
      <w:r>
        <w:rPr>
          <w:rFonts w:cs="Arial" w:ascii="Arial" w:hAnsi="Arial"/>
          <w:lang w:val="uk-UA"/>
        </w:rPr>
        <w:t>Коли з єврейкою потворною на ложе…”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и з єврейкою потворною на ложе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ліг — отак лежать завмерлі мертвяки,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ечальної краси торкнулися думки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поруч — тіло це, продажне і вороже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уявив собі твоє обличчя гоже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уворість погляду, довершене чоло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лосся пахощі, — у спогадах було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к, ніби ще любов моя ожити може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 ніг до чорних кіс я б міг тебе любить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хланно б цілував твоє шляхетне тіло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пестощах моїх воно б запалахтіло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би заволікла колись хоча б на мить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ремтлива і сумна сльоза посеред ночі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ї такі ясні, такі холодні очі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41:00Z</dcterms:created>
  <dc:creator>Maxim L. Pelinovskiy</dc:creator>
  <dc:description/>
  <cp:keywords/>
  <dc:language>en-US</dc:language>
  <cp:lastModifiedBy>Maxim L. Pelinovskiy</cp:lastModifiedBy>
  <dcterms:modified xsi:type="dcterms:W3CDTF">2008-02-29T15:24:00Z</dcterms:modified>
  <cp:revision>1</cp:revision>
  <dc:subject/>
  <dc:title>Шарль Бодлер</dc:title>
</cp:coreProperties>
</file>