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арль Бодлер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"Подорож" та "Moesta et errabunda" у перекладі Миколи Зеро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Зеро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Микола Зеров. Твори в двох томах. К.: Дніпро, 1990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дорож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тя, закохане у мапи та естамп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бирає світотвір очима ранніх літ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ий широкий світ в вечірнім світлі ламп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згадках молодих такий маленький світ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 вирушаєм ми. В томліннях і тривог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рять у нас серця... Бажання, гіркість, гнів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и колишемо у ритмі хвиль розлог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межність наших дум на тісноті мор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й, утікаючи з безславної вітчиз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ой одкинутий вітчизною — пливут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ретій, щоб забуть жіночих уст трутиз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чар Цірцеїних рушає в дальню п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н звіром стати мав. I от утік з нево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вітло і простíр, під інший небозв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ай сонце припіка, мороз обличчя кол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з губ стираючи гидких цілунків слід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справжні мандрівці — то ті, що від'їждж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 цілі і мети... Серця легкі, як д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и призначення і долі не втікаю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мають на устах завжди одно: «Пливім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ажання в них і сни як хмарок перели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 новобранець той, що догляда гарма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 втіхи снять вони, незнані і мінлив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віть імені у мові їм нем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й не забудемо ще речі головної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, й не шукаючи, скрізь бачили одн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кожному щаблі драбини життьової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іха безсмертного видовище нудн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жінку бачили: невільниця одві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амозакохана, несита і дурна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жчину бачили: пожадливий і дик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ужник невільниці, загиджений до д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у пошані кат, а праведника гна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вяті — бéшкети і крові п'яний клич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різь панування яд знесилює тира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люд боготворить його пастуший бич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лігій без кінця. Зарозумілі й ни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ташуватися хотять у небеса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святість на гвіздках, у вбогій власяни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кошів зазнає — немов у подушка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на, як раніш, од власних сил п'яніє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стримна, як була у давню давнин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зиться богові в зухвалій агонíї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Тебе, владико мій, мій образе, клену!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більші ж мудреці із людської отар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тікають, щоб себе п'янити день у де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 опії знайти безмежні, райські чари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 світу нашого довічний бюлетен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VIII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ь... давній капітан. Пора! Напнім вітри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й край докучив нам. О смерте! смерте! в п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вкола — океан, і небо як чорни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лиш в серцях у нас твої огні цвіт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лий отруту нам, в ній радість нам світа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 мозок спалено, жадоба серце рве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рнуть в бездонний глиб (пекельних мук чи раю?)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глиб НЕЗНАНОГО, щоб віднайти НОВ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Moesta et errabunda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ажи, твоє серце не лине, Ага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моря засмічених улиць міськ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іншого моря, де сяйва багат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тоне все в чарах дівочо-яс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ди твоє серце не лине, Агат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море широке, вгамуй мої ра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даром співецьким тебе наділив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три над тобою гримлять, як орга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ти колисковий наспівуєш сп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море широке, вгамуй мої рани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иткому вагоні, на кермі фрега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т сльози потоком нечистим течу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Полинемо звідси! — ти скажеш, Ага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горя не бачить і плачу не чуть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хиткому вагоні, на кермі фрега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як ти далеко, запáшний мій 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радість витає, сміється блаки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гідна любові людина коха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чисте бажання на серці горить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як ти далеко, запашний мій р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раю зелений, кохання дитя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вітки й поцілунки, забави й піс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крипка, що в сутіні тужить і плаче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вечір над садом, і кубки хміль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раю зелений, кохання дитяч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раю невинний, несміливі втіх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дальній Китай, ви далекі від на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чари дзвінкого сріблистого сміх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скарги тужливі не викличуть в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раю невинний, несміливі втіхи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1:23:00Z</dcterms:created>
  <dc:creator>Maxim L. Pelinovskiy</dc:creator>
  <dc:description/>
  <cp:keywords/>
  <dc:language>en-US</dc:language>
  <cp:lastModifiedBy>Maxim L. Pelinovskiy</cp:lastModifiedBy>
  <dcterms:modified xsi:type="dcterms:W3CDTF">2008-03-19T22:19:00Z</dcterms:modified>
  <cp:revision>1</cp:revision>
  <dc:subject/>
  <dc:title>Шарль Бодлер</dc:title>
</cp:coreProperties>
</file>