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Бесік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прекрасностан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струнка, прекрасностанна, чарівна укра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торканні пишні коси ллються, як руч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ї, брови, втішні очі обіцяють р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т корали палять душу і дають розм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рівна, зорелика, ти мене згада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 в тебе, як нарцисів квітка заясн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сами вгорнулась шия кришталево-б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динка на ніжне личко шанобливо с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пружнасті апельсини бачити несил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ми зваблений, я в пісні виллю свій одча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тебе, тополе, красять два тремкі плод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ьці, створені для ласки, стан стрункий зве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юдей всіх причаруєш зразу й назавжд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зачувши звук твоєї ніжної хо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з молодшаю, без тебе тьмиться небо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ебе, рожевоуста, пригорну безмов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дивлюсь, палка красуне, у твій лик любов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З чим тебе зрівняти?»— серце каже молитов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ебе зречусь, відради я зречуся пов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без тебе помарніє світ увесь і 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мов місяць, надщербився від скорботних мр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життя, а смерть нехай би надійшла мерщ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дьтеся сюди, коханці, в дім ввійдіте м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щасливця поховайте у журбі тяжк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життя моє злиденне, попелом става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и про теб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и про тебе мене напоїли журб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приваблюєш силою ти чарівн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наживсь я, мов недугою хворів тяжк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х ти вражаєш і всіх ти чаруєш собою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ь же на мене і зглянься хоч раз наді мн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ебе з місяцем, гордо ідучим, рівня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ебе закоханий, на самотині блук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ожу ночами, шалений від горя й відчаю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сі я суті і віри твоєї не зн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го до мене жорстокою будеш тако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е ти відаєш, хто мене тягне до стр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моє серце, міцне, мов граніт, зміг злам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а гіркою, хоч цукром раніше була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і мною ти двері спішиш зачиня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уть усі, хто мене зустрічає пор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ебе вдивляючись, мушу з любов'ю таїт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ж не жалієш, не хочеш зі мною зустріт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льки ще будеш палити мене і гнівитис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сить закоханий в серці твоєму спалит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и він втішиться зустрічі миттю одн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і дроз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і дрозди в чорній клітці спів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но й самітно свистять без кін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 їх лагідні, чистий їх голо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лем проймає найдужчі сер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ом весну вони кличуть — прилин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ти троянд і фіалок нам цвіт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одом розквітнуть суцвіття інак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брані у чорний рясний оксами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зно співають — один, потім друг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ворожнечі нема ні на м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ячно очима у даль погляд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я їх радує нас і смут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мо, погляньте, ось два перед в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ягнених в чорні киреї спів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ом своїм, що здається безжур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ушують плакать вони мандрівця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3:00Z</dcterms:created>
  <dc:creator>Maxim L. Pelinovskiy</dc:creator>
  <dc:description/>
  <cp:keywords/>
  <dc:language>en-US</dc:language>
  <cp:lastModifiedBy>Maxim L. Pelinovskiy</cp:lastModifiedBy>
  <dcterms:modified xsi:type="dcterms:W3CDTF">2008-03-10T17:27:00Z</dcterms:modified>
  <cp:revision>1</cp:revision>
  <dc:subject/>
  <dc:title>Бесікі</dc:title>
</cp:coreProperties>
</file>