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Борис Бєліженко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 [«Прикметні в яблунь доля і краса…»]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hyperlink r:id="rId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ukrlib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кметні в яблунь доля і крас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міста, ні села вже не знайти в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б не розрісся яблуневий са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б знайш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це вважали б див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 яблунь ще не осягнув ніхт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ов і су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няних днів пісенних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яблунею — мудромисл Ньюто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яблунею — дивослов Єсенін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li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30:00Z</dcterms:created>
  <dc:creator>Maxim L. Pelinovskiy</dc:creator>
  <dc:description/>
  <cp:keywords/>
  <dc:language>en-US</dc:language>
  <cp:lastModifiedBy>Maxim L. Pelinovskiy</cp:lastModifiedBy>
  <dcterms:modified xsi:type="dcterms:W3CDTF">2008-03-10T14:57:00Z</dcterms:modified>
  <cp:revision>1</cp:revision>
  <dc:subject/>
  <dc:title>Борис Бєліженко</dc:title>
</cp:coreProperties>
</file>