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бу Шакур Балхі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асиль Мис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жерело: З книги: Захід і Схід: Переклади/ К.:Дніпро,1990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гатство й наука — як нарцис і троянд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квітнуть укупі, не бояться розлу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кого наука, той не має багатст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кого багатство, в того мало нау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ння! Нещасний, хто його не м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сі ми тільки з ним пошани год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ним і горе не страшне, без нього ж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а скарби й не гляну щирозлот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ння — це військо, до війни готов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нього ж ти один і серед сот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би від горя дим вставав, як устає з пожа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б назавжди білий світ у чорну тьму запнув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ю землю нашу перейди, заглянь у кожну шпа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не побачиш мудреця, щоб весело всміхнув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БА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жаль, що в наші дні, в ці злі год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цій пустелі, згубній для люд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дня ми з другом розлучатись має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усім прощатись мусим щохвилин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з мертві стіни Туса йшов я шлях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дів там пугач над розкритим дах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итав я: «Що нового?» Й відказав він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А те, що все тут стало прахом, прахом!»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8:31:00Z</dcterms:created>
  <dc:creator>Maxim L. Pelinovskiy</dc:creator>
  <dc:description/>
  <cp:keywords/>
  <dc:language>en-US</dc:language>
  <cp:lastModifiedBy>Maxim L. Pelinovskiy</cp:lastModifiedBy>
  <dcterms:modified xsi:type="dcterms:W3CDTF">2008-03-16T18:38:00Z</dcterms:modified>
  <cp:revision>1</cp:revision>
  <dc:subject/>
  <dc:title>Абу Шакур Балхі</dc:title>
</cp:coreProperties>
</file>