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ш Шаріф Ар Рад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темніло вж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темніло вже, з-під запин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навколо глянула. Лун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оничева пісенька. А 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їхали й куняли в темн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ідлах випростались, і ціка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гору, хто наліво чи напра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лися... Гукнув я їм: «Та це ж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сяць, ні!»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04:00Z</dcterms:created>
  <dc:creator>Maxim L. Pelinovskiy</dc:creator>
  <dc:description/>
  <cp:keywords/>
  <dc:language>en-US</dc:language>
  <cp:lastModifiedBy>Maxim L. Pelinovskiy</cp:lastModifiedBy>
  <dcterms:modified xsi:type="dcterms:W3CDTF">2008-03-14T13:08:00Z</dcterms:modified>
  <cp:revision>1</cp:revision>
  <dc:subject/>
  <dc:title>Аш Шаріф Ар Раді</dc:title>
</cp:coreProperties>
</file>