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бн Аль Хаджіб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ам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АМ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змучена, спрагла земля-бідолах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оляючи перса, благає Аллах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н поїть її розливами Ні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таючи з лишком утрачену сил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04:00Z</dcterms:created>
  <dc:creator>Maxim L. Pelinovskiy</dc:creator>
  <dc:description/>
  <cp:keywords/>
  <dc:language>en-US</dc:language>
  <cp:lastModifiedBy>Maxim L. Pelinovskiy</cp:lastModifiedBy>
  <dcterms:modified xsi:type="dcterms:W3CDTF">2008-03-14T13:10:00Z</dcterms:modified>
  <cp:revision>1</cp:revision>
  <dc:subject/>
  <dc:title>Ібн Аль Хаджіб</dc:title>
</cp:coreProperties>
</file>