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108775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БРІЕЛЬ ГАРСІА МАРКЕ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народився 1928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сіа Маркес — це один з найвідоміших письменників сучас</w:t>
        <w:softHyphen/>
        <w:t>ності, найяскравіший представник літератури «магічного реаліз</w:t>
        <w:softHyphen/>
        <w:t>му». Він народився 6 березня 1928 року в провінційному колум</w:t>
        <w:softHyphen/>
        <w:t>бійському містечку Аракатака поблизу річки Магдалени. Батько майбутнього письменника був телеграфістом, доброю й чуйною людиною. Серед головних чинників та життєвих обставин, що ви</w:t>
        <w:softHyphen/>
        <w:t>значили майбутній світогляд та коло творчих інтересів письмен</w:t>
        <w:softHyphen/>
        <w:t>ника, він згодом підкреслить благодійний вплив материних бать</w:t>
        <w:softHyphen/>
        <w:t>ків, у родині яких він виховувався (його бабуся Транкіліна знала безліч неймовірних історій і була неперевершеною оповідачкою; дідусь Ніколас, полковник у відставці, ветеран громадянської ві</w:t>
        <w:softHyphen/>
        <w:t>йни 1899—1903 років — був мужньою і доброзичливою люди</w:t>
        <w:softHyphen/>
        <w:t>ною), а також фантастичну атмосферу місцевості, де він жив, іс</w:t>
        <w:softHyphen/>
        <w:t>торія та побут якої були овіяні численними міфами та легенд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ь діда у 1936році змінила чудесний, часом фантастич</w:t>
        <w:softHyphen/>
        <w:t>ний світ дитинства Гарсіа Маркеса: він переїздить з рідної Аракатаки до міста Сапакіри, де вчиться в інтернаті. Саме тут спогади дитинства й туга за рідною домівкою спонукають хлопчика взяти</w:t>
        <w:softHyphen/>
        <w:t>ся за перо — він починає писа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1946 року Гарсіа Маркес — студент юридичного факультету в Боготі — столиці Колумбії. Санта-Фе-де-Богота (повна назва столиці) стає місцем видання першого друкованого твору пись</w:t>
        <w:softHyphen/>
        <w:t>менника: у 1947 році виходить перше оповідання, хоча автор ще не має чіткої певності щодо майбутньої літературної кар'єр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48 році у зв'язку зі складною політичною сітуацією у сто</w:t>
        <w:softHyphen/>
        <w:t>лиці, Гарсіа Маркес змушений покинути улюблене місто та пере</w:t>
        <w:softHyphen/>
        <w:t>їхати до Картахени. Тут він ще деякий час займається юриспру</w:t>
        <w:softHyphen/>
        <w:t>денцією, але згодом переключається на журналістську діяльність: 1950— 1954 роки — Гарсіа Маркес — репортер з розділу хроні</w:t>
        <w:softHyphen/>
        <w:t>ки. З 1954 року він знов у Боготі вже як журналіс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сьменник давно мріяв побувати у Європі, і його мрія, на</w:t>
        <w:softHyphen/>
        <w:t>решті, здійснюється: як кореспондент газети «Ель Еспектадор» Гарсіа Маркес працює спочатку в Римі, а пізніше переїздить до Париж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і літературні спроби Гарсіа Маркеса належать періоду його навчання в інтернаті, де він пробує писати вірші й оповіда</w:t>
        <w:softHyphen/>
        <w:t>ння. Вдруге юнак звертається до літератури з середини 40-х ро</w:t>
        <w:softHyphen/>
        <w:t>ків, поєднуючи свої творчі пошуки з журналістикою. Втім, надто серйозно до своїх тодішніх занять літературою Гарсіа Маркес ще не ставився, жартома зазначаючи, що свої перші оповідання на</w:t>
        <w:softHyphen/>
        <w:t>писав з метою розвіяти скепсис критика і романіста Саламеа Борди щодо спроможності молодого колумбійського покоління висунути зі своїх рядів власних письменників. Перші художні пу</w:t>
        <w:softHyphen/>
        <w:t>блікації Гарсіа Маркеса справді не були вдалими. Це насамперед стосується його повісті «Опале листя» (1951), в якій він змалю</w:t>
        <w:softHyphen/>
        <w:t>вав вигадане містечко Макондо, що нагадує реальне містечко його дитинства Аракатаку. Цей твір був знаменний ще й тим, що започаткував одну з провідних тем усієї подальшої творчості письменника, а саме — тему самотності, відчуженості людини у світі. Подальша його письменницька кар'єра зазнавала як успі</w:t>
        <w:softHyphen/>
        <w:t>хів, так і тимчасових занепадів. Одне з його оповідань 1955 року «Якось після суботи» отримало національну премію Колумбії. Письменницька слава приходить до Гарсіа Маркеса в 1967 році, коли з'являється його роман «Сто років самотності», що мав не</w:t>
        <w:softHyphen/>
        <w:t>ймовірний успіх і був поставлений критиками за глибиною ідей</w:t>
        <w:softHyphen/>
        <w:t>ного задуму і рівнем художньої досконалості в один ряд із сервантесівським «Дон Кіхотом». У романі, навіяному біографічними образами дитинства, а також історичним контекстом життя краї</w:t>
        <w:softHyphen/>
        <w:t>ни, змальовані шість поколінь роду Буендіа — від його заснуван</w:t>
        <w:softHyphen/>
        <w:t>ня і до повного виродження. Причиною цього виродження стає замкнутість, ізольованість від часу та проблем, якими живуть ре</w:t>
        <w:softHyphen/>
        <w:t>шта людей, а в більш глибокій смисловій перспективі роману ви</w:t>
        <w:softHyphen/>
        <w:t>мирання роду Буендіа символічно знаменує деградацію, духовний занепад людства, котре все більше індивідуалізується і усамітню</w:t>
        <w:softHyphen/>
        <w:t>ється, втрачаючи ту духовну єдність, ту солідарність, яка виступає основною запорукою виживання і розвитку. Саме у зв'язку з ро</w:t>
        <w:softHyphen/>
        <w:t>маном Гарсіа Маркеса «Сто років самотності» чи не вперше з'яв</w:t>
        <w:softHyphen/>
        <w:t>ляється й термін «магічний реалізм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одна магістральна тема творчості Гарсіа Маркеса — це проблема влади, її філософського та психологічного обґрунту</w:t>
        <w:softHyphen/>
        <w:t>вання та причин її переродження в некеровану законами і морал</w:t>
        <w:softHyphen/>
        <w:t>лю деспотичну тиранію. Ця тема проходить через багато творів письменника, з яких у першу чергу слід назвати збірку «Незви</w:t>
        <w:softHyphen/>
        <w:t>чайна і сумна історія про довірливу Ерендиру та її жорстоку бабцю» (1972), роман «Генерал у лабіринті» (1989) і особливо головний, за визначенням самого письменника, роман «Осінь па</w:t>
        <w:softHyphen/>
        <w:t>тріарха» (1975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датний внесок письменника в розвиток латиноамерикан</w:t>
        <w:softHyphen/>
        <w:t>ської літератури XX століття був відзначений у 1982 році Нобе</w:t>
        <w:softHyphen/>
        <w:t>лівською премією: «За романи та оповідання, в яких фантазія та реальність, поєднуючись, відображають життя і конфлікти цього континенту». Основними стильовими рисами творів Гарсіа Маркеса є взаємопроникнення елементів реальності та фантас</w:t>
        <w:softHyphen/>
        <w:t>тики, поєднання філософських здобутків сучасної латиноамери</w:t>
        <w:softHyphen/>
        <w:t>канської культури з мотивами та образами індіанської, негритян</w:t>
        <w:softHyphen/>
        <w:t>ської та іспанської міфології, експресивний метафоризм, тяжіння до символічних узагальнень та притчевої манери оповіді, лако</w:t>
        <w:softHyphen/>
        <w:t>нізм та «снайперська точність мовленн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«Стариган із крилам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lang w:val="uk-UA"/>
        </w:rPr>
        <w:t>Хто може однозначно розрізнити, де закінчується абсурд ре</w:t>
        <w:softHyphen/>
        <w:t>альності, а де починається фантазія будь-якого письменника? З одного боку, життя таке різноманітне, що в ньому трапляються дивовижні збіги обставин чи просто ситуації, що не вкладаються у звичні рамки, а з іншого — хіба свідомі письменники-реалісти завжди дотримувалися лише фактів? Художнє слово тим і відріз</w:t>
        <w:softHyphen/>
        <w:t>няється від документа, що воно завжди тяжіє до певного узагаль</w:t>
        <w:softHyphen/>
        <w:t>нення, реалістичні твори можуть містити в собі і символічний зміст, але це ще запитання, що саме вважає реальністю митець. Для атеїста Бог — вигадка, для віруючого — частина дійсності. Крім того, не слід плутати реалізм зображуваного факту з реаліз</w:t>
        <w:softHyphen/>
        <w:t>мом ідеї: вони часто-густо не збігаються. Стовідсотково симво</w:t>
        <w:softHyphen/>
        <w:t>лічні твори можуть напрочуд влучно відобразити реальні тенден</w:t>
        <w:softHyphen/>
        <w:t>ції та сутність явищ або навпаки: зовні реалістичні можуть виявитися відвертою брехне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Я реаліст,— казав про себе Габріель Гарсіа Маркес,— бо вірю, що в Латинській Америці все можливе, все реальне... і вважаю, що завдання письменника полягає в тому, щоб домогти</w:t>
        <w:softHyphen/>
        <w:t>ся відповідності між літературою та дійсністю». Хоча ці слова стосуються роману «Сто років самотності», вони є справедливи</w:t>
        <w:softHyphen/>
        <w:t>ми для усієї творчості цього письменника, стиль якого був на</w:t>
        <w:softHyphen/>
        <w:t>званий «магічною літературою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м Маркеса — у внутрішній правдивості. А от щодо фантастичного компонента... Краще розглянути це на конкретно</w:t>
        <w:softHyphen/>
        <w:t>му приклад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жна віруюча людина впевнена в існуванні янголів. Принай</w:t>
        <w:softHyphen/>
        <w:t>мні теоретично. Чому б янголу не завітати на землю? У Біблії ми неодноразово чули про такі випадки. То фантастична ця історія, чи ні? Це важко стверджувати однозначно. А те, що від</w:t>
        <w:softHyphen/>
        <w:t>бувається в оповіданні «Стариган із крилами» навколо цієї над</w:t>
        <w:softHyphen/>
        <w:t>звичайної, але не такої вже фантастичної для віруючих події — цілком реаль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учасна людина реагуватиме на диво? Безперечно, саме так, як це робили люди, які побачили цього старигана з крилами: хтось бачить лише видовище, таке саме, як жінка, яка перетво</w:t>
        <w:softHyphen/>
        <w:t>рилася на павука, хтось не вірить своїм очам, хоча ніби й не ди</w:t>
        <w:softHyphen/>
        <w:t>вується і шукає відповідних пояснень, а в цілому диво виявля</w:t>
        <w:softHyphen/>
        <w:t>ється чимось зайвим у буденному житт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епер згадаємо деякі біблійні сюжети. Далеко не завжди янголи та святі з'являлися перед очі людям у небесному сяйві. Навпаки, перевіряючи моральний, духовний стан людей, вони на</w:t>
        <w:softHyphen/>
        <w:t>бували часом більш аніж скромного вигляду. Але ставлення лю</w:t>
        <w:softHyphen/>
        <w:t>дей до них вирішувало подальшу долю цілих міст і навіть народів: хтось отримував нагороду, хтось — покарання. Перед знищенням Содому і Гоморри, наприклад, теж мала місце подібна перевір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ий і немічний янгол нічого не дарує, нікого не карає і навіть нічого не пророкує. А може, й пророкує, але ніхто не ро</w:t>
        <w:softHyphen/>
        <w:t>зуміє його мови — хіба не символічний момент? Навіть свяще</w:t>
        <w:softHyphen/>
        <w:t>ник не бажає визнавати в янголі янгола (хоч і не заперечує від</w:t>
        <w:softHyphen/>
        <w:t>верто таку можливість). Він лише застерігає не поспішати з висновками тих, хто й так особливо не поспішає, бо «якщо крила не можуть слугувати головною ознакою різниці між яструбом і аеропланом, то ще менше з цього можна розпізнати янгола», або, мовляв, у його вигляді недостатньо гідності. При цьому він насправді просто не бажає брати на себе відпо</w:t>
        <w:softHyphen/>
        <w:t>відальність за визнання дива дивом, а шле листи до вищої ін</w:t>
        <w:softHyphen/>
        <w:t>станції, де також починають ухилятися від остаточної відповіді, пишуть відписки з додатковими запитаннями — і це триває аж до зникнення самого янго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к ставляться до дива — янгола — звичайні люди? Пелайо тримає його в курнику; коли (за допомогою янгола) одужує його дитина, він готовий відпустити «старигана з крилами», але ціка</w:t>
        <w:softHyphen/>
        <w:t>вість сусідів та родичів виявляється сильнішою за диво: він за</w:t>
        <w:softHyphen/>
        <w:t>буває про кращі наміри й торгує видовищем. Отже, янгол, щось небесне, духовне за визначенням, стає засобом отримання гро</w:t>
        <w:softHyphen/>
        <w:t>шей, а коли вистава набридає, і користі з янгола вже нема, остан</w:t>
        <w:softHyphen/>
        <w:t>ній уже просто дратує випадкових господарів. Навіть вдячності вони не відчувають, хоча значно поліпшили своє матеріальне ста</w:t>
        <w:softHyphen/>
        <w:t>новище: «На зібрані гроші вони збудували великий двоповерхо</w:t>
        <w:softHyphen/>
        <w:t>вий будинок, з балконами та садом, зробили скрізь високі пороги, щоб взимку до будинку не проникали краби, а вікна забрали за</w:t>
        <w:softHyphen/>
        <w:t>лізними решітками, щоб не проникали янголи». Їм не потрібне диво. Приземленість світосприйняття не дозволяє їм навіть зро</w:t>
        <w:softHyphen/>
        <w:t>зуміти незвичайність того, що відбуває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Янгол був єдиним, хто не брав участі в подіях, яким був при</w:t>
        <w:softHyphen/>
        <w:t>чиною» — пише Маркес. Якщо мотивації усіх людей, які бачили янгола, зрозумілі, то саме його бездіяльність може здатися див</w:t>
        <w:softHyphen/>
        <w:t>ною. Але у цьому ховається головний філософсько-етичний сенс оповідання, що стає зрозумілим, якщо спробувати знайти пояс</w:t>
        <w:softHyphen/>
        <w:t>нення цій бездіяльності. Люди навколо янгола настільки порину</w:t>
        <w:softHyphen/>
        <w:t>ли у буденність, що навіть не заслуговують на покарання (про нагороду взагалі не йдеться). Не лише посланця вищих сил, а на</w:t>
        <w:softHyphen/>
        <w:t>віть живу істоту, рівну собі, не бачать вони в янголі, але роблять це швидше через душевну обмеженість, ніж від злої волі, якої теж нема. Вони не розуміють, що роблять — і янгол просто ле</w:t>
        <w:softHyphen/>
        <w:t>тить від них, позбавляє від дива своєї присутності, бо вони не вар</w:t>
        <w:softHyphen/>
        <w:t>ті цього дива. А разом з ним іде від людей щось чарівне й важли</w:t>
        <w:softHyphen/>
        <w:t>ве, що вони не розпізнали і не збагну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іба це не реальність нашої сучасності? Може, варто замис</w:t>
        <w:softHyphen/>
        <w:t>литись, скільки важливого для душі ми втрачаємо, навіть не по</w:t>
        <w:softHyphen/>
        <w:t>мічаючи, що диво було поруч і що взагалі було див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/>
          <w:lang w:val="uk-UA"/>
        </w:rPr>
        <w:t>ОСНОВНІ ТВОРИ</w:t>
      </w:r>
      <w:r>
        <w:rPr>
          <w:rFonts w:cs="Arial" w:ascii="Arial" w:hAnsi="Arial"/>
          <w:lang w:val="uk-UA"/>
        </w:rPr>
        <w:t>: «Опале листя» (1951), «Сто років самотності» (1967), «Осінь патріарха» (1975), «Генерал у лабіринті» (1989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/>
          <w:lang w:val="uk-UA"/>
        </w:rPr>
        <w:t>ЛІТЕРАТУРА</w:t>
      </w:r>
      <w:r>
        <w:rPr>
          <w:rFonts w:cs="Arial" w:ascii="Arial" w:hAnsi="Arial"/>
          <w:lang w:val="uk-UA"/>
        </w:rPr>
        <w:t>: 1. Кутейщикова В. Н., Осиповат Л. С. Новий латиноамериканский роман 50—70-е годы.— М., 1983.; 2. Мелик-Пашаев А. А. «Современн</w:t>
      </w:r>
      <w:r>
        <w:rPr>
          <w:rFonts w:cs="Arial" w:ascii="Arial" w:hAnsi="Arial"/>
        </w:rPr>
        <w:t>ы</w:t>
      </w:r>
      <w:r>
        <w:rPr>
          <w:rFonts w:cs="Arial" w:ascii="Arial" w:hAnsi="Arial"/>
          <w:lang w:val="uk-UA"/>
        </w:rPr>
        <w:t>й словарь-справочник по искусству».— М., 1999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4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09-26T21:43:00Z</dcterms:modified>
  <cp:revision>2</cp:revision>
  <dc:subject/>
  <dc:title> </dc:title>
</cp:coreProperties>
</file>