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08775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ЕРНЕСТ ХЕМІНГУЕ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1899—196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рнест Міллер Хемінгуей народився 21 липня 1899 року в Ок-Парке, невеличкому, чистенькому містечку, поруч з Чика</w:t>
        <w:softHyphen/>
        <w:t>го — найбільшим торгово-промисловим центром Середнього Заходу. Майбутній письменник ріс у культурній, забезпеченій ро</w:t>
        <w:softHyphen/>
        <w:t>дині, і батьки, кожен по-своєму, намагалися спрямувати його ін</w:t>
        <w:softHyphen/>
        <w:t>тереси. Батько — лікар за професією й етнограф-аматор за упо</w:t>
        <w:softHyphen/>
        <w:t>добаннями — захоплювався полюванням, брав з собою в ліси Ерні, водив його в індіанські селища, намагався привчити сина спостерігати природу, звірів, птахів, придивлятися до незвичай</w:t>
        <w:softHyphen/>
        <w:t>ного життя індіанців. Мати — аматорка музики й живопису, яка навчалася співу й дебютувала у нью-йоркській філармонії, тут, у своєму містечку, змушена була задовольнятися викладан</w:t>
        <w:softHyphen/>
        <w:t>ням музики, співом у церковному хорі, а сина прагнула навчити грі на віолончелі. Музиканта з Ерні не вийшло, але любов до гар</w:t>
        <w:softHyphen/>
        <w:t>ної музики та картин залишилася у Хемінгуея на все житт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— супутник його дитинства й отроцтва. Але після того як йому виповнилося п'ятнадцять років, Ернест не мав нічого спільного з батьком (проблема «батьків і дітей»). Пізніше батько виникає лише у примарних спогадах і снах, а супутник його змуж</w:t>
        <w:softHyphen/>
        <w:t>нілості, приклад завзятої і мужньої денної праці — це дід, учас</w:t>
        <w:softHyphen/>
        <w:t>ник Громадянської війни 1861 — 1865 рок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-Паркська середня школа, де Хемінгуей отримав середню освіту, славилася високим рівнем загальноосвітньої підготовки. Майбутній письменник із вдячністю згадував своїх викладачів рідної мови та літератури, а шкільна газета «Трапеція» і шкільний журнал «Скрижаль» дали йому можливість спробувати свої сили в літературі (він пише фейлетони та короткі оповідання). За що б не брався Ерні, він в усьому намагався бути першим. Був капіта</w:t>
        <w:softHyphen/>
        <w:t>ном і тренером різних спортивних команд, отримував призи з пла</w:t>
        <w:softHyphen/>
        <w:t>вання і стрільби, був редактором «Трапеції». Є думка, що все це були спроби Хема (як його звали близькі друзі) і довести собі та навколишньому світу, що він не дівчинка. Річ у тім, що батьки письменника дуже хотіли мати доньку і до семи років вдягали Ерні в дівчачу сукню. На все життя ці спогади дитинства стали ахіллесовою п'ятою Хемінгуея, комплексом неповноцінності, який він переборював весь час, займаючись тільки «мужніми» справами: спортом, полюванням, коридою, військовою журна</w:t>
        <w:softHyphen/>
        <w:t>лістик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шкільні роки Хемінгуей багато читав. Пізніше, вже після «Фієсти», він стверджував, що писати навчився, читаючи Біблію. З традиційного шкільного читання Хемінгуея не зачепили ні вірші Теніссона і Лонгфелло, ні романи Скотта, Купера, Гюго, Діккенса. Зате Шекспір і Марк Твен залишилися уподобанням на все житт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закінчення школи юнак якийсь час працює у невеличкій газеті. Коли Хемінгуею виповнилось дев'ятнадцять років, він їде до Європи, щоб добровольцем взяти участь у Першій світовій ві</w:t>
        <w:softHyphen/>
        <w:t>йні, яка стала для нього першим життєвим університетом. Воює він у складі транспортного корпусу, в одному з санітарних загонів, що його США направили в італійську армі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іч на 9 липня Хемінгуей, потрапивши під мінометний во</w:t>
        <w:softHyphen/>
        <w:t>гонь, був важко поранений. При огляді відразу на місці в Хемін</w:t>
        <w:softHyphen/>
        <w:t>гуея витягли двадцять вісім осколків, а всього нарахували їх двіс</w:t>
        <w:softHyphen/>
        <w:t>ті тридцять сім. Хемінгуея евакуювали до Мілана, де він пролежав кілька місяців і переніс кілька серйозних операцій коліна. Вий</w:t>
        <w:softHyphen/>
        <w:t>шовши з госпіталю, Хемінгуей був нагороджений італійським військовим хрестом і срібною медаллю за доблесть — другою за значенням військовою нагород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19 році Хемінгуей повертається додому до Сполучених Штатів в ореолі героя, одним з перших поранених, одним з пер</w:t>
        <w:softHyphen/>
        <w:t>ших нагородже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життєва біографія Хемінгуея почалася, власне кажучи, в окопах на річці Пьяве, то його літературна біографія бере свої витоки в Парижі 20-х років, де він оселяється після війни. Париж у ті часи був Меккою модернізму. Письменники, поети, художни</w:t>
        <w:softHyphen/>
        <w:t>ки з усіх усюд з'їжджалися сюди, щоб зануритися в цю атмосфе</w:t>
        <w:softHyphen/>
        <w:t>ру, де руйнувались колишні цінності і створювалися нові, поро</w:t>
        <w:softHyphen/>
        <w:t>джені XX століттям. У цей нуртуючий вир і занурився молодий журналіст, який твердо вирішив стати письменн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lang w:val="uk-UA"/>
        </w:rPr>
        <w:t xml:space="preserve">У Парижі Хемінгуей познайомився з такими знаковими постатями модерністської літератури, як Джеймс Джойс, Гертруда Стайн. Вони </w:t>
      </w:r>
      <w:r>
        <w:rPr>
          <w:rFonts w:cs="Arial" w:ascii="Arial" w:hAnsi="Arial"/>
          <w:smallCaps/>
          <w:lang w:val="uk-UA"/>
        </w:rPr>
        <w:t xml:space="preserve"> </w:t>
      </w:r>
      <w:r>
        <w:rPr>
          <w:rFonts w:cs="Arial" w:ascii="Arial" w:hAnsi="Arial"/>
          <w:lang w:val="uk-UA"/>
        </w:rPr>
        <w:t>були кумирами, непорушними авторитетами для молодих літераторів. Хемінгуей прислухався до Гертруди Стайн, уважно вивчав досвід Джойса. Прислухався, вивчав, але у своїй творчості шукав власний шл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шуках цього власного шляху Хемінгуею допомогла вели</w:t>
        <w:softHyphen/>
        <w:t>ка російська реалістична література. Він відкрив, за його слова</w:t>
        <w:softHyphen/>
        <w:t>ми, інший, чудесний світ, що дарували російські письменники. «Проникнути в саму суть явищ, зрозуміти послідовність фактів і дій, що викликають ті чи інші почуття, і так написати про дане явище, щоб це залишалося дієвим і через рік, і через десять ро</w:t>
        <w:softHyphen/>
        <w:t>ків...»,— записи зі щоденника Хемінгуея тих часів, які дають можливість побачити письменницькі наміри молодого починаю</w:t>
        <w:softHyphen/>
        <w:t>чого літератора. Глибинному дослідженню життя, умінню переда</w:t>
        <w:softHyphen/>
        <w:t>ти і закріпити справжні людські емоції у творі, так, щоб читач і через багато років зазнав почуття співпереживання, він учився в російських письменників, передовсім, у Достоєвського, Тургенєва, Л. Толст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очасно з пошуком свого шляху в літературі визначався і світогляд письменника, формувалися його політичні переконан</w:t>
        <w:softHyphen/>
        <w:t>ня. Він багато подорожував у ті роки Європою: як кореспондент кількох американських газет побував у Німеччині, Швейцарії, Іс</w:t>
        <w:softHyphen/>
        <w:t>панії, Туреччині. В Італії він зрозумів, що таке фашизм, і на все життя зненавидів його. Для будь-якого письменника важливо ви</w:t>
        <w:softHyphen/>
        <w:t>значити своє місце у світі. Хемінгуею в цьому допомогла греко-турецька війна, звідки він у 1922 році як військовий журналіст посилав свої кореспонденції. Колишній фронтовик побачив війну зовсім іншими очима, що визначило його громадську позицію: «писати нещадну правду про житт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бютом у світі літератури для Хемінгуея-журналіста став збірник «Три оповідання і десять віршів» (1923). Відтоді він ви</w:t>
        <w:softHyphen/>
        <w:t>рішує покінчити з журналістикою, бо, за особистим зізнанням, «телеграфний стиль репотажу став затягувати його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тапною в творчості Хемінгуея стає книга «В наш час» (1925) — збірник оповідань, об'єднаний спільним задумом та ідейно-тематичним спрямуванням, а також особливим сти</w:t>
        <w:softHyphen/>
        <w:t>лем — лаконічним, стриманим. Пізніше подібний принцип орга</w:t>
        <w:softHyphen/>
        <w:t>нізації тексту автор визначить як «принцип айсберга». Збірник «В наш час» цікавий ще й тим, що в ньому Хемінгуей вперше зачіпає проблеми «загубленого покоління», геніально продовже</w:t>
        <w:softHyphen/>
        <w:t>ні в повісті «Фієста» (1926) і романі «Прощавай, зброє!» (1929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й твір приніс світову славу й визнання Хемінгуею. Ан</w:t>
        <w:softHyphen/>
        <w:t>тивоєнна проблематика подається автором у протиставленні страхітть війни та найкращого людського почуття — кохання. Трагічна історія кохання лейтенанта Генрі й медсестри Кетрін (Ромео і Джульєтта епохи Першої світової війни) назавжди запам'я</w:t>
        <w:softHyphen/>
        <w:t>товується читачам. На загальний тон роману, визначення одного з його лейтмотивів — утрата всього дорогого й улюбленого, вплинули події особистого життя письменника (самогубство бать</w:t>
        <w:softHyphen/>
        <w:t>ка та вкрай небезпечні пологи дружини). У середині 1927 року Хемінгуей удруге одружився з Поліною Пфейфер — паризькою жур</w:t>
        <w:softHyphen/>
        <w:t>налісткою, американкою з Сент-Льюїса. Улітку 1928 року (у самий розпал роботи над романом «Прощавай, зброє!») вона перенесла важкі пологи. Дитина народилася шляхом кесаревого розтину. На щастя, вижили і мати, і син (але пов'язані з цим переживання відбилися в романі і залишилися незабутніми). Тієї ж осені 1928 року в Ок-Парку наклав на себе руки його батьк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сумком роздумів письменника над подіями в Європі кінця 30-х років стали романи «Мати і не мати» (1937) і «По кому по</w:t>
        <w:softHyphen/>
        <w:t>дзвін» (1940). Перший відобразив зміну у світогляді письменни</w:t>
        <w:softHyphen/>
        <w:t>ка, пошуки подолання самотності та перехід до соціальної про</w:t>
        <w:softHyphen/>
        <w:t>блематики. Другий — величний епічний твір, в якому автор з філософських позицій усвідомлює події війни в Іспанії. Новим для Хемінгуея стає те, що в романі «По кому подзвін» головне місце посіли не приватні долі героїв, а доля героя і револю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час Другої світової війни Хемінгуей створює на Кубі при</w:t>
        <w:softHyphen/>
        <w:t>ватну агенцію по боротьбі з фашистами. Разом з друзями на яхті «Пілар» патрулює узбережжя Атлантичного океану в пошуках німецьких підводних човнів. У 1944 році бере участь у визволенні Парижа. Активна боротьба з фашизмом поєднується з журна</w:t>
        <w:softHyphen/>
        <w:t>лістською діяльністю. Нариси та репортажі воєнних часів уві</w:t>
        <w:softHyphen/>
        <w:t>йшли в книгу «Люди на війні» (1942). Під час війни Хемінгуей також працює над книгою про море, яка так і не була закінчена й вийшла вже після його смерті («Острови в океані» (1970)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2 рік стає черговою перемогою Хемінгуея: він пише під</w:t>
        <w:softHyphen/>
        <w:t>сумковий твір свого життя — повість «Старий і море». Це квін</w:t>
        <w:softHyphen/>
        <w:t>тесенція роздумів і міркувань письменника про людину і її місце у всесвіті. Наступні два роки стають роками вшанування велико</w:t>
        <w:softHyphen/>
        <w:t>го Хема вдома (Пулітцерівська літературна премія (1953)) і ви</w:t>
        <w:softHyphen/>
        <w:t>знання його діяльності у світі (Нобелівська премія (1954)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упні роки свого життя Хемінгуей багато мандрує (Іспа</w:t>
        <w:softHyphen/>
        <w:t>нія, Франція, Східна Африка), але постійно живе на Кубі — кра</w:t>
        <w:softHyphen/>
        <w:t>їні, яка стала для письменника новою батьківщиною ще з часів Другої світової вій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м завершеним твором великого Хемінгуея стала кни</w:t>
        <w:softHyphen/>
        <w:t>га спогадів «Свято, яке завжди з тобою» (1960, опублікована 1964), що розкривала своєрідну атмосферу художнього життя Парижа 20-х рок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танні роки життя Хемінгуей хворіє, його переслідує син</w:t>
        <w:softHyphen/>
        <w:t>дром смерті батька (кілька разів він робить невдалі спроби по</w:t>
        <w:softHyphen/>
        <w:t>кінчити життя самогубством, навіть перебуває деякий час у лі</w:t>
        <w:softHyphen/>
        <w:t>карні). Одужавши, 1 липня 1961 року повертається додому в садибу Фінка Віхія на Кубі, а вранці 2 липня 1961 року, вставши зрання, бере зі свого численного арсеналу улюблений карабін і зводить свої порахунки з житт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«Старий і мор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сть «Старий і море», на перший погляд, може здатися дуже простою, однак, попри невеликий об'єм, дуже містка, її ви</w:t>
        <w:softHyphen/>
        <w:t>значають як філософську притчу. Проста, невибаглива історія старого рибалки Сант'яго стає узагальненою історією складного шляху людини на землі, яка кожного дня веде нескінченну бо</w:t>
        <w:softHyphen/>
        <w:t>ротьбу за існування, поєднуючи її з намаганням жити у злагоді з навколишнім сві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із прототипів повісті — рибалка Григоріо Фуентес, ко</w:t>
        <w:softHyphen/>
        <w:t>трий жив у присілку Кохімара, на Кубі. Одного разу, коли рибал</w:t>
        <w:softHyphen/>
        <w:t>ка та письменник пливли на шхуні, вони зустріли старого й хлоп</w:t>
        <w:softHyphen/>
        <w:t>чика, які боролися з великим марліном. Ця зустріч і стала поштовхом до створення повісті «Старий і мор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Мені ніколи не доводилось вибирати героїв, скорше, герої вибирали мене. Як і багато моїх попередників, я захоплювався людьми сильними, які підкоряють собі обставини»,— писав Е. Хемінгу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южет повісті дуже простий: старий рибалка Сант'яго, який живе надголодь, вийшовши в море, піймав найбільшу риби</w:t>
        <w:softHyphen/>
        <w:t>ну за все своє життя, таку велику, що не може затягти її до човна і транспортує за бортом. Акули, які почули запах крові, потроху об'їдають велику рибину і, незважаючи на спротив старого ри</w:t>
        <w:softHyphen/>
        <w:t>балки, повністю її з'їдають. Човен Сант'яго повертається до рід</w:t>
        <w:softHyphen/>
        <w:t>ного берега лише з кістяком риби, але на боці старого моральна перемога, бо він не скорився до самого кінц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lang w:val="uk-UA"/>
        </w:rPr>
        <w:t>ОСНОВНІ ТВОРИ</w:t>
      </w:r>
      <w:r>
        <w:rPr>
          <w:rFonts w:cs="Arial" w:ascii="Arial" w:hAnsi="Arial"/>
          <w:lang w:val="uk-UA"/>
        </w:rPr>
        <w:t>: «В наш час» (1925), Фієста» (1926), «Прощавай, зброє!» (1929), «Мати і не мати» (1937), «По кому подзвін» (1940), «Старий і море» (1952), «Свято, яке завжди з тобою» (196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lang w:val="uk-UA"/>
        </w:rPr>
        <w:t>ЛІТЕРАТУРА</w:t>
      </w:r>
      <w:r>
        <w:rPr>
          <w:rFonts w:cs="Arial" w:ascii="Arial" w:hAnsi="Arial"/>
          <w:lang w:val="uk-UA"/>
        </w:rPr>
        <w:t>: 1. Грибанов Б. Хемингуэй: герой и время.— М., 1980., 2. Анастасьев Н. А. Творчество Э. Хемингуэя.— М., 1981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4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09-26T21:42:00Z</dcterms:modified>
  <cp:revision>1</cp:revision>
  <dc:subject/>
  <dc:title> </dc:title>
</cp:coreProperties>
</file>