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94105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ЙОГАНН ВОЛЬФГАНГ ГЕТЕ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(1749—1832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ете — найвизначніший німецький поет, прозаїк, драматург, майстер художньої, виразної мови; філософ, натураліст і держав</w:t>
        <w:softHyphen/>
        <w:t>ний діяч. Його життя і діяльність нерозривно пов'язані з великим катаклізмом, котрий перетворив — під гуркіт війн і революцій — Європу феодальну, дворянсько-монархічну на Європу буржуаз</w:t>
        <w:softHyphen/>
        <w:t>но-капіталістичну. Гете володів кількома іноземними мовами (французькою, італійською, англійською), вивчав художню літе</w:t>
        <w:softHyphen/>
        <w:t>ратуру, історію, природничі науки, займався музикою та малю</w:t>
        <w:softHyphen/>
        <w:t>ванням. Народився 28 серпня 1749 року у Франкфурті-на-Майні, «вільному» імперському місті, котре за часів дитинства й ранньої юності Гете залишалось наполовину середньовічним містом. Йоганн Вольфганг — син заможного імперського радника Йоганна Каспара Гете, котрий не міг похвалитися родовитістю, і Катаріни Єлизавети, уродженої Тексто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автобіографічній книзі «Поезія і правда» (1814) поет писав про своє народження: «Двадцять восьмого серпня 1749 року, опівдні, з дванадцятим ударом дзвону, я з'явився на світ у Франк</w:t>
        <w:softHyphen/>
        <w:t>фурті-на-Майні. Розташування сузір'їв сприяло мені...» Поет був переконаний, що розташування планет впливає на долю, і у Всес</w:t>
        <w:softHyphen/>
        <w:t>віті кожному випадає особливе місце, тому що людина — суттєва частка космосу. Гете вірив у свою зірку і з усіх сил сприяв щасли</w:t>
        <w:softHyphen/>
        <w:t>вому призначенню. Його заповнене різноманітними заняттями й пошуками життя було суворо підпорядковане внутрішній дис</w:t>
        <w:softHyphen/>
        <w:t>ципліні. Він вибудовував свою біографію за ретельно обміркова</w:t>
        <w:softHyphen/>
        <w:t>ним і тільки йому відомим пла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ете — у найкращих своїх творах —- це найдовершеніший зразок мислення в образах. Поезія Гете внутрішньо пронизана філософією, і не тільки там, де поет прямо переповідає про висо</w:t>
        <w:softHyphen/>
        <w:t>кі істини, але й там, де він розповідає, наприклад, про якесь ін</w:t>
        <w:softHyphen/>
        <w:t>тимне переживання,— він є найглибшим філософом. Дослідники підрахували, що Гете написав понад 1600 віршів. Його твори народжувалися як відгук на безпосередні життєві враження і пе</w:t>
        <w:softHyphen/>
        <w:t>реживання. Він віддавався цілком, почуттям, пристрасть веліла йому висловити її в поетичних рядках. Разом з тим Гете завжди надзвичайно скромний і коректний у передачі ліричних пережи</w:t>
        <w:softHyphen/>
        <w:t>вань. Вірш «Побачення і розлука» (1771) присвячений Фрідеріці Бріон. Попри схвильованість і надлишок почуттів, ліричний герой є шляхетно-цнотливим. Зустріч закоханих відбувається тільки в мріях і спогад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чаток творчого шляху Гете пов'язаний з літературним ру</w:t>
        <w:softHyphen/>
        <w:t>хом, представники якого виступали під девізом «Буря і натиск!» Ці поети і драматурги іменували себе «штюрмерами» — від ні</w:t>
        <w:softHyphen/>
        <w:t>мецької назви «Sturm und Drang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рш «Прометей» — це темпераментний монолог заступника людей Прометея, який кидає тиранові Зевсу виклик, стверджую</w:t>
        <w:softHyphen/>
        <w:t>чи, що верховний небожитель — лише породження людських за</w:t>
        <w:softHyphen/>
        <w:t>бобонів і страх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олелюбні бунтарські настрої молодого Гете проявилися та</w:t>
        <w:softHyphen/>
        <w:t>кож у його драмі (1773), матеріалом для якої послугував життє</w:t>
        <w:softHyphen/>
        <w:t>пис Готфріда фон Берліхінгена, написаний ним у 1557 році, але надрукований в 1731 році. Гец (скор. від Готфрід) — реальна історична особа. Наслідуючи Шекспіра, Гете ігнорує три єдності у класицизмі, у драмі 56 швидко змінюваних епізодів, безліч пер</w:t>
        <w:softHyphen/>
        <w:t>сонажів. «Гец фон Берліхінген» написаний прозою, герої розмов</w:t>
        <w:softHyphen/>
        <w:t>ляють простою, часом навіть грубуватою народною мово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«Страждання юного Вертера» (1774), написаний у Веймарі, де Гете за наполегливою вимогою батька стажувався в імперському суді, зробив автора уславленим не тільки у всій Німеччині, але й у всій Європі. Гете обрав для «Вертера» епіс</w:t>
        <w:softHyphen/>
        <w:t>толярну форму. Листи — це своєрідна сповідь героя. Події ро</w:t>
        <w:softHyphen/>
        <w:t>ману відбуваються з травня 1771 року по грудень 1772 року. Отже, час дії і час написання роману надзвичайно близькі. Епіс</w:t>
        <w:softHyphen/>
        <w:t>толярний роман — улюблений жанр епохи сентименталізму. Гете цілком в дусі сентиментальних творів прославляє любов, глибокі щирі почуття, на які здатна людина незалежно від сво</w:t>
        <w:softHyphen/>
        <w:t>єї станової приналежності. Гете одним з перших виголосив світові свої ідеї: гідність людини не в її предках, не в майново</w:t>
        <w:softHyphen/>
        <w:t>му стані, а в ній самій — в її особистості, в її таланті, інтелек</w:t>
        <w:softHyphen/>
        <w:t>ті й вчинк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схилі років Гете розповів у «Поезії і правді» про те, що він написав «Страждання юного Вертера», щоб звільнитися від дум</w:t>
        <w:softHyphen/>
        <w:t>ки про самогубство, яка переслідувала його. Однак вчинок Вер</w:t>
        <w:softHyphen/>
        <w:t>тера виявився настільки заразливим, що після видання перекла</w:t>
        <w:softHyphen/>
        <w:t>дів роману у Франції (1774), в Англії (1776), Голландії (1781), Італії (1781), Швеції (1783) і Росії (1788) Європою прокотилася хвиля самогубств юнаків, котрі готові були ціною життя довести істинність своєї пристрасті. Роман «Страждання юного Вертера» залишився у світовій літературі як неперевершений твір про тра</w:t>
        <w:softHyphen/>
        <w:t>гічну нерозділену люб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1775 році Гете прийняв запрошення саксен-веймарського герцога Карла-Августа і переїхав до Веймара. Він став першим міністром герцога, одержав титул таємного радника. Дослідник творчості Гете Н. Н. Вільмонт так пояснив мотиви цього вчинку: «Від'їжджаючи до Веймара, Гете плекав надію домогтися ради</w:t>
        <w:softHyphen/>
        <w:t>кального поліпшення суспільних відносин хоча б на невеликому клаптику німецької землі, у володіннях Карла-Августа, для того, щоб цей клаптик землі послугував зразком для всієї країни, і про</w:t>
        <w:softHyphen/>
        <w:t>ведені там реформи стали б прологом загальнонаціональної пе</w:t>
        <w:softHyphen/>
        <w:t>ребудови німецького життя». Гете незабаром переконався, що це було утопією, бо герцог, зрозуміло, забув про свої благі наміри. Гете поступово обмежує, свою державну службу, залиша</w:t>
        <w:softHyphen/>
        <w:t>ючи за собою лише театр і навчальні закла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томлений та розчарований, Гете в 1786 році їде з Веймара і два роки проводить в Італії. Він жадібно всотує враження від навколишнього життя, тонко поціновує витвори мистецтва. Просто</w:t>
        <w:softHyphen/>
        <w:t>ту й спокійну велич античної культури він називає головним ху</w:t>
        <w:softHyphen/>
        <w:t>дожнім принципом, вивчає античне й ренесансне мистецтво, пробує себе в живописові. Відмовившись від бунтарства ранніх років, він вбачає мету своєї творчості в мирній пропаганді про</w:t>
        <w:softHyphen/>
        <w:t>світницьких ідей. У його трагедії «Іфігенія в Тавриді» (1779—1786), написаній на сюжет давньогрецького міфу, нова героїня виступає справжнім борцем проти варварства й жор</w:t>
        <w:softHyphen/>
        <w:t>стокості, діючи силою переконання. Але потім Гете повертаєть</w:t>
        <w:softHyphen/>
        <w:t>ся до Веймара і залишає його тільки заради недовгих поїздок до Карлсбада, Марієнбада та до інших місць, де він поправляв здоров'я. Усе життя Гете тепер протікає у Веймарі, де до нього приходить світове визнання, розкривається його універсальний талант поета й прозаїка, драматурга й літературного критика, театрального постановника, актора, художника, археолога й на</w:t>
        <w:softHyphen/>
        <w:t>тураліс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ете зазвичай подовгу працював над більшістю своїх творів. Приміром, задум драми «Егмонт» виник ще у 70-х роках XVIII століття. Однак поет закінчив її в Італії в 1787 році, а в наступ</w:t>
        <w:softHyphen/>
        <w:t>ному — надрукував. У трагедії відбилося юнацьке захоплення Гете Шекспіром. Німецький драматург, як і Шекспір, звертається до історичної епохи, вкрай напруженої, коли в тугий вузол проти</w:t>
        <w:softHyphen/>
        <w:t>річ сплелися політичні й релігійні конфлікти. Прагнучи відтвори</w:t>
        <w:softHyphen/>
        <w:t>ти події правдиво, Гете обирає прозаїчну форму, що для того часу було новаторством, адже драми писалися вірш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творчості Гете після повернення з Італії відбилися нові ес</w:t>
        <w:softHyphen/>
        <w:t>тетичні погляди, що дослідники визначають як «веймарський класицизм». Поет тепер віддає перевагу класичним формам ан</w:t>
        <w:softHyphen/>
        <w:t>тичного мистецтва, він стриманий у вираженнях своїх ідей. Його позиція вирізняється більшою врівноваженістю. У період гострих соціальних сутичок він досить обережно виявляє свої симпатії й антипатії. Це особливо позначилося в епічній поемі «Герман і Доротея» (1798). Гете зробив рідкісну й досить вдалу — ство</w:t>
        <w:softHyphen/>
        <w:t>рити ідеальні зразки постатей своїх сучасників. Головні персона</w:t>
        <w:softHyphen/>
        <w:t>жі поеми приваблюють почуттям власної гідності, доброзичливіс</w:t>
        <w:softHyphen/>
        <w:t>тю, красою і працьовитістю. Життя Германа й Доротеї напрочуд гармонійне, адже за будь-якої важкої ситуації вони слухають ве</w:t>
        <w:softHyphen/>
        <w:t>ління своїх добрих сердець. Епічна поема «Герман і Доротея» приваблює нас і сьогодні своїм оптимістичним баченням світу та мирної прац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ете звинувачували в тому, що він не зрозумів значення фран</w:t>
        <w:softHyphen/>
        <w:t>цузької буржуазної революції. Докори ці несправедливі. Усвідом</w:t>
        <w:softHyphen/>
        <w:t>люючи закономірність виступу третього стану, який штурмом за</w:t>
        <w:softHyphen/>
        <w:t>хопив Бастилію, Гете засуджував вади вождів повсталого Парижа і якобінський теро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кими б творчими задумами не переймався Гете, він завжди незмінно повертався до віршів. Форми й жанри його ліричних творів мінялися, як змінювалися з роками і десятиліттями погля</w:t>
        <w:softHyphen/>
        <w:t>ди геніальної людини, котра жила напруженим духовним життям. Іншими ставали його погляди на людину, на взаємини націй і кла</w:t>
        <w:softHyphen/>
        <w:t>сів. Гете поступово схилявся до думки, що єдиною силою, яка здат</w:t>
        <w:softHyphen/>
        <w:t>на влагіднити вдачу людини, є мистецтво, отже, лише краса об</w:t>
        <w:softHyphen/>
        <w:t>лагороджує кожну людину й народу цілом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н не заперечує своїх юнацьких тираноборчих настроїв, але переосмислює їх у своїй зрілій поезії, вносить заспокійливі настрої. Поворотний етап у розвитку поезії Гете позначився в еле</w:t>
        <w:softHyphen/>
        <w:t>гії «Ільменау» (1783). Елегія «Ільменау» виражає ідеал, який упродовж багатьох років буде утверджувати своєю творчістю Гете: кожна людина, хто б вона не була — князь чи поет, актор чи рудо</w:t>
        <w:softHyphen/>
        <w:t>коп або селянин — зобов'язана виконати свій обов'язок, слугува</w:t>
        <w:softHyphen/>
        <w:t>ти своєму покликанню і тим самим слугувати людям, удосконалю</w:t>
        <w:softHyphen/>
        <w:t>вати життя і прикрашати землю. Поняття обов'язку стає центральним у системі моральних орієнтирів Гет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перше веймарське десятиліття Гете написав другий свій роман «Театральне покликання Вільгельма Мейстера». Однак роман не був виданий, а згодом текст був перероблений для но</w:t>
        <w:softHyphen/>
        <w:t>вого роману з тим же героєм — «Роки навчання Вільгельма Мейстера». Гуманізм цього роману виражений у наполегливо повторюваній думці: страждання поєднує людей, колективно пережитий трагічний досвід робить людство сильнішим і хоро</w:t>
        <w:softHyphen/>
        <w:t>брішим. «Крізь страждання до радості» — ця думка Шиллера була близька й Гет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ва видатних німецьких поети — Шиллер і Гете — у 1797 році дружно змагалися в написанні балад. Гете був ініціатором відродження цього жанр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алади Гете «Лісовий цар», «Коринфська наречена» та інші були написані в традиціях моторошної похмурої балади. Джере</w:t>
        <w:softHyphen/>
        <w:t>лами до них слугували античні міфи й середньовічні перекази. Ба</w:t>
        <w:softHyphen/>
        <w:t>ладам Гете притаманне щось загадкове. Гете передає відчуття ніч</w:t>
        <w:softHyphen/>
        <w:t>них страхів, таємниче, потойбічне вривається в реальне житт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Таланту Гете була властива універсальність. Відтворити в сло</w:t>
        <w:softHyphen/>
        <w:t>ві різні історичні епохи, виразити почуття сильні, часом взаємовиключні, розгадати таємниці людських вчинків, проникнути в надра природи — усе це було притаманне Гет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дея взаємозв'язку різних культур і епох надихала Гете, коли він працював над поетичним циклом «Західно-східний диван» (1819). Диваном у східних країнах називали добірки віршів, роз</w:t>
        <w:softHyphen/>
        <w:t>ташованих у визначеному порядку. Падіння Наполеона, захо</w:t>
        <w:softHyphen/>
        <w:t>плення чарівною і поетично обдарованою Маріанною фон Віллє-мер, відкриття лірики Хафіза, який жив у Ширазі в XI столітті,— усе це, поетично переосмислене, склало зміст «Західно-східного дивана». Усі вірші «Дивана» пронизує думка про нетлінність поетичного слова, виреченого Хафізом та іншими видатними східними поетами. Вони славили любов і життя і тому заслужили безсмертя. У віршах Гете пролунала важлива думка про єдність людської цивілізації, про зв'язки різних часів і країн, про взаємозбагачення культу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тягом усього творчого шляху Гете працював над трагедією «Фауст». Сміливість цього задуму полягала у тому, що предме</w:t>
        <w:softHyphen/>
        <w:t>том «Фауста» служив не один якийсь життєвий конфлікт, а по</w:t>
        <w:softHyphen/>
        <w:t>слідовний ланцюг глибоких конфліктів упродовж єдиного життєвого. Такий план трагедії, котрий суперечив всім прийня</w:t>
        <w:softHyphen/>
        <w:t>тим правилам драматичного мистецтва, дозволив Гете долучити до «Фауста» всю свою життєву мудрість і більшу частину істо</w:t>
        <w:softHyphen/>
        <w:t>ричного досвіду свого часу. У 1773— 1775 роках він створив пер</w:t>
        <w:softHyphen/>
        <w:t>ший варіант «Фауста», що містив основні сюжетні моменти. Цей так званий «Пра-Фауст» у рукописах Гете не зберігся, але був виявлений у 1887 році у записі однієї з шанувальниць великого поета. У 1790 році був опублікований «Фауст. Фрагмент». Осо</w:t>
        <w:softHyphen/>
        <w:t>бливо інтенсивно робота тривала з 1797 по 1801 рік. Були на</w:t>
        <w:softHyphen/>
        <w:t>писані «Присвята», обидва «Прологи», сцени «Кабінет Фауста» і «Вальпургієва ніч». Перша частина була закінчена в 1806 році, а вийшла у світ у 1808 роц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дум другої частини з'явився у 1797—1801 роках, але до на</w:t>
        <w:softHyphen/>
        <w:t>писання її Гете звернувся лише через чверть століття за наполе</w:t>
        <w:softHyphen/>
        <w:t>гливим проханням його секретаря Йоганна Петера Екермана. Гете завершив роботу над «Фаустом» у 1831 році. Повністю тра</w:t>
        <w:softHyphen/>
        <w:t>гедія була видана в 1832 році у першому томі «Посмертного ви</w:t>
        <w:softHyphen/>
        <w:t>дання творів» Гет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ворчість Гете — одне з найвизначніших явищ світової літе</w:t>
        <w:softHyphen/>
        <w:t>ратури, що входить у скарбницю художніх та літературних ціннос</w:t>
        <w:softHyphen/>
        <w:t>тей люд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«Фауст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творюючи «Фауста», Гете скористався сюжетом німецької народної легенди про доктора Фауста. Лікар і алхімік Йоганн (у Гете — Генріх) Фауст дійсно жив у першій половині XVI сто</w:t>
        <w:softHyphen/>
        <w:t>ліття. Легенда говорить про нього як про видатного мага й чарів</w:t>
        <w:softHyphen/>
        <w:t>ника, якому були підвладні потойбічні сили, за що його очікувала в пеклі розплата. За переказом, його задушив диявол, що стало</w:t>
        <w:softHyphen/>
        <w:t>ся близько 1540 року. У 1587 році у Франкфурті-на-Майні книгодрукар Йоганн Шпис видав книгу, на титулі якої значилося: «Іс</w:t>
        <w:softHyphen/>
        <w:t>торія про доктора Йоганна Фауста, прославленого чарівника і чорнокнижника. Про те, як він на договірний термін продався дияволу, які дивовижні пригоди він за цей час побачив, сам роз</w:t>
        <w:softHyphen/>
        <w:t>починав і випробовував, поки не посіла його, нарешті, кара. Складено на основі його власних, ним залишених творів. Зібрано і підготовлено до друку для щиросердого повчання усім недові</w:t>
        <w:softHyphen/>
        <w:t>рливим, самовпевненим людям. Хай буде їм це страшним при</w:t>
        <w:softHyphen/>
        <w:t>кладом, що відвертає повчанням...». Народна легенда була пере</w:t>
        <w:softHyphen/>
        <w:t xml:space="preserve">видана в 1589 році, </w:t>
      </w:r>
      <w:r>
        <w:rPr>
          <w:rFonts w:cs="Arial" w:ascii="Arial" w:hAnsi="Arial"/>
          <w:bCs/>
          <w:sz w:val="24"/>
          <w:szCs w:val="24"/>
          <w:lang w:val="uk-UA"/>
        </w:rPr>
        <w:t>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1593 році оповідь було доповнено життєписом Вагнера — учня Фауста. Вагнера ми бачимо без</w:t>
        <w:softHyphen/>
        <w:t>путним волоцюгою, який опанував таємниці магії, а після смерті Фауста успадкував його багатств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імецька народна легенда перекладалася і видавалася в Ан</w:t>
        <w:softHyphen/>
        <w:t>глії, Голландії і Франції. Англійський драматург Христофор Марло (1564— 1593) використав сюжет для своєї трагедії «Трагічна історія доктора Фауста». До сюжету про Фауста зверталися не</w:t>
        <w:softHyphen/>
        <w:t>задовго до Гете Клінгер і Лессін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ступово легенда про доктора Фауста стала настільки по</w:t>
        <w:softHyphen/>
        <w:t>пулярною, що її виконували на сцені. Одну з таких вистав Гете побачив у дитинстві. Так відбулося знайомство поета з Фаустом і Мефістоф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Гете суттєво змінив і доповнив сюжет новими персонажами і подіями. Створюючи образ Фауста, Гете на своїй власній долі в першій частині показав здійснення всіх можливих бажань лю</w:t>
        <w:softHyphen/>
        <w:t xml:space="preserve">дини, </w:t>
      </w:r>
      <w:r>
        <w:rPr>
          <w:rFonts w:cs="Arial" w:ascii="Arial" w:hAnsi="Arial"/>
          <w:bCs/>
          <w:sz w:val="24"/>
          <w:szCs w:val="24"/>
          <w:lang w:val="uk-UA"/>
        </w:rPr>
        <w:t>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другій частині — безмежні можливості всього люд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днак, з погляду Гете, максималістське здійснення вільної волі спричиняє трагедію. У першій частині гонитва героя за насолода ми обертається загибеллю героїні. У другій частині трагедією обертається прагнення героя вдосконалити природу, внести свої прагматичні виправлення у світобудов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авторським визначенням, «Фауста» було створено у жанрі трагедії. Однак у цілому твір не розрахований на сценічне втілен</w:t>
        <w:softHyphen/>
        <w:t>ня. У «Фаусті» поєднуються епос, лірика, драма. За багатьма жанровими ознаками він близький до пое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Фауст» відкривається «Присвятою», написаною октавами. Чотири восьмирядкові строфи відтворюють момент повернення автора до заповітного задуму. Минула чверть століття відтоді, як почалася робота над трагедією, перших слухачів уже не стало, і це надає «Присвяті» елегійного настро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«Пролозі в театрі» відтворюються спостереження Гете. який керував багато років Веймарським театром. Директор теа</w:t>
        <w:softHyphen/>
        <w:t>тру, поет і Комічний актор, кожен на свій лад тлумачать своє ро</w:t>
        <w:softHyphen/>
        <w:t>зуміння мистецтва. Директор мріє, щоб публіка валила валом у театр. Поет нехтує юрбою, він спрямований до надзоряних ви</w:t>
        <w:softHyphen/>
        <w:t>сот, а Комічний актор заради оплесків готовий розважати гляда</w:t>
        <w:softHyphen/>
        <w:t>ча. У кожного з них своя правота, диспут триває недовго. Директор нагадує, що зараз почнеться виста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«Пролозі на небесах» виникає зав'язка трагедії. У парі, укладеному Мефістофелем із самим Господом, суперечка йде про людину, про її чесноти, муки й радощі, про задоволення і роз</w:t>
        <w:softHyphen/>
        <w:t>чарування. Предмет спору — людина, а людина ця — Фаус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ктор Фауст з'являється перед читачем у готичному кабіне</w:t>
        <w:softHyphen/>
        <w:t>ті. Прожито велике життя, засвоєно багато різноманітних знань, але істина залишилася недоступною. Фауст розчарований. Він на грані самогубства, і тільки великодній спів утримує його від гріховного вчин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Фаусті Гете з самого початку підкреслює найважливіші властивості людської натури: незадоволеність досягнутим і спря</w:t>
        <w:softHyphen/>
        <w:t>мованість до ідеалу. Заради того щоб прожити життя заново, лю</w:t>
        <w:softHyphen/>
        <w:t>дина закладає душу дияволу. В обмін Мефістофель дарує Фаустові молодість, і починається їхнє спільне сходження до повсякденного життя. «Фауст» — це не тільки філософська трагедія, що оперує абстрактними поняттями, це й зображення конкретного реального життя Німеччини. Важливе місце в кон</w:t>
        <w:softHyphen/>
        <w:t>тексті посідають народні сцени, позначені лірикою і гумором: «Коло міських воріт», «Погрібець Ауербаха», сцена з Марто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 надр народного життя постає й образ Маргарити. Фауст уперше зустрічає Гретхен, коли вона виходить із церкви. Вона благочестива й скромна, у неї є почуття гідності, вона довгий час не піддається диявольським хитруванням Мефістрфеля. Сили не</w:t>
        <w:softHyphen/>
        <w:t>рівні. Фауст дарує їй коштовності, сусідка Марта, за налічуванням Мефістофеля, діє як досвідчена звідниц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рагедія Маргарити полягає у злочині, вчиненому несвідомо й переконано взятої на себе за свою провину відплати. Незважа</w:t>
        <w:softHyphen/>
        <w:t>ючи на благання Фауста, вона відмовляється залишити в'язницю. Велич Маргарити в тому, з якою гідністю вона бере на себе суво</w:t>
        <w:softHyphen/>
        <w:t>ру кар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ауст, який прагнув ощасливити Маргариту, став причиною її загибелі. Та чи винен він? Він винний, якщо дивитися на нього як на звичайну людину. Але він — символ людства, герой і геро</w:t>
        <w:softHyphen/>
        <w:t>їня належать до різних світів. Щастя з Маргаритою для Фауста було б передчасним і неможливим, як зупинка на шляху в нескін</w:t>
        <w:softHyphen/>
        <w:t>ченні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другій частині мандрівка Фауста продовжується, але тепер він подорожує не тільки в просторі, але і в часі, свавільно блука</w:t>
        <w:softHyphen/>
        <w:t>ючи епохами. У другій частині трагедії, чергуючись, змінюються два історичних періоди: середньовіччя й античність. Гете створює безліч образів-символів, черпаючи їх з легенд і міфів, а також із власної безмежної фантаз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 дворі німецького імператора Фауст виступає в ролі най</w:t>
        <w:softHyphen/>
        <w:t>ближчого радника, у чому, ймовірно, позначився життєвий досвід самого Гете і його просвітительські ілюзії. Імперія розорена, у країні панують хаос і розруха. Мефістофель підказує, що по</w:t>
        <w:softHyphen/>
        <w:t>чати треба з випуску паперових грошей під заставу земних ба</w:t>
        <w:softHyphen/>
        <w:t>гатств, але це остаточно приводить країну до краху. Сила таланту Гете не в конкретиці зображення історичного моменту, а в уза</w:t>
        <w:softHyphen/>
        <w:t>гальнюючій символіц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имволічна й любов Фауста до Єлени Прекрасної. Чи врятує краса людство? У захопленні Фауста Єленою Гете відтворив свідо</w:t>
        <w:softHyphen/>
        <w:t>ме прагнення людини до ідеалу. Але щастя Фауста недовговічне, воно руйнується, як зникає міф, коли в нього вторгається історич</w:t>
        <w:softHyphen/>
        <w:t>на правда. В епізоді з Єленою відбився і певний етап духовного розвитку Гете, пов'язаний із захопленням античністю у час «веймарського класицизму». В образі Евфоріона — сина Фауста й Єлени — Гете показав Байрона та його загибель у Грец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вертаючись до середньовіччя, він бачить, що Європа охо</w:t>
        <w:softHyphen/>
        <w:t>плена новими битвами. Але Фауст не воїн, він творець. У нього виникає план відвоювати частину суші й моря. Глобальна мета в його очах виправдовує загибель тих, хто перешкоджає йому. Ціна утопії — життя двох старих, Филемона і Бавкіди, хатина яких заважає будівельним роботам. їхня смерть на совісті Фаус</w:t>
        <w:softHyphen/>
        <w:t>та. Але й самого Фауста чекає сумний фінал. Він сліпий і не ба</w:t>
        <w:softHyphen/>
        <w:t>чить того, що замкнутий у полоні Турботи, але він не скорився, не зупиняється навіть в останню хвилину. Душа Фауста врятова</w:t>
        <w:softHyphen/>
        <w:t>на, адже життя його спливло у прагненні до нескінченного. Але в мить свого вищого прозріння Фауст зображений сліпцем. Навряд чи це можна вважати випадковістю Гете був реалістом і нікому не хотів нав'язувати думки, що грандіозне видіння Фаус</w:t>
        <w:softHyphen/>
        <w:t>та десь на землі вже стало реальніст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Фауст» Гете, найвеличніший художній пам'ятник світової культури, зберігає свою актуальність і в наші дні. Високий гума</w:t>
        <w:softHyphen/>
        <w:t>нізм, творчий пошук, поезія труда та пафос творення, що про</w:t>
        <w:softHyphen/>
        <w:t>славлені у найвизначнішій трагедії, безмежна віра у краще май</w:t>
        <w:softHyphen/>
        <w:t>бутнє, роблять її близькою всьому людству, яке бореться за свободу та щасливе майбуття народів. У цьому — глибокий життєствердний гуманізм пое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рама «Гец фон Берліхінген», трагедія «Іфігенія в Тавриді», роман «Страждання юного Вертера», поема «Герман і Доротея», балади «Лісовий цар», «Корінфська наречена», поема «Фауст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ЛІТЕРАТУРА</w:t>
      </w:r>
      <w:r>
        <w:rPr>
          <w:rFonts w:cs="Arial" w:ascii="Arial" w:hAnsi="Arial"/>
          <w:sz w:val="24"/>
          <w:szCs w:val="24"/>
          <w:lang w:val="uk-UA"/>
        </w:rPr>
        <w:t>: 1. Аникст А. А. Творческий путь Гете.— М., 1986; 2. Свасьян К. А. Иоганн Вольфганг Гете.— М., 1989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1:3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09-26T21:35:00Z</dcterms:modified>
  <cp:revision>1</cp:revision>
  <dc:subject/>
  <dc:title> </dc:title>
</cp:coreProperties>
</file>