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ідна мо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рідна мова і мова моїх батьків — російська, тому у моїй родині завжди розмовляли й розмовляють російсь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малечку мені читали, а потім я читав сам російські казки, вірші росій</w:t>
        <w:softHyphen/>
        <w:t>ських поетів: Пушкіна, Маршака, Чуковського та оповідання для дітей росій</w:t>
        <w:softHyphen/>
        <w:t>ських письменників: Толстого, Носова, Драгунського. У мене ніколи не вини</w:t>
        <w:softHyphen/>
        <w:t>кало питання, що зараз так часто обговорюється: рідна чи нерідна мова? Це є мова, за допомогою якої я спілкуюся з рідними та друзями. Російською мовою я висловлюю думки, радощі, сумніви, невдоволення. Я зараз не наводитиму при</w:t>
        <w:softHyphen/>
        <w:t>клади краси, розмаїття російської мови — про це написано безліч книжок. Мої докази були б зайвими. Так само, як і докази щодо багатства інформації, зокре</w:t>
        <w:softHyphen/>
        <w:t>ма наукової, суспільної, виданої російською. А те, що шедеври російської лі</w:t>
        <w:softHyphen/>
        <w:t>тератури в Україні можна і треба читати в оригіналі, заперечуватиме, здається мені, лише обмежена люд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не можна заборонити або примусити забути рідну мову, за допомогою якої людина пізнає світ із перших років життя. Я живу в Україні, в тій її частині, де здавна поряд жили росіяни й українці. Живучи поряд, ми знаємо мову одне одного. У дитинстві мама читала мені казки не тільки росій</w:t>
        <w:softHyphen/>
        <w:t>ською, але й українською мовою. Я вчив українські вірші в дитсадку, дивив</w:t>
        <w:softHyphen/>
        <w:t>ся українські мультики, телепередачі, кінофільми, вивчаю українську в школі, їздив до родичів у село, де люди — росіяни та українці — живуть поряд друж</w:t>
        <w:softHyphen/>
        <w:t>ньо і спілкуються двома мовами. Таких сіл на Слобожанщині та, мабуть, і в Донбасі, і далі на півдні багато. Як на мене, це дуже добре: люди різних наці</w:t>
        <w:softHyphen/>
        <w:t>ональностей не відокремлюються одне від одного, не поділяють сусідів за на</w:t>
        <w:softHyphen/>
        <w:t>ціональною ознакою, знають дві мови. І тому світогляд у них ширший, ніж в одномовному середовищі. Бо ж відомо, що чим більше мов знає людина, то кра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здається, що співіснування двох мов — це збіг обставин, які розумна людина повинна використовувати для свого розвитку. Можливо, настане час, коли я досконало оволодію українською і зможу користуватися нею без труд</w:t>
        <w:softHyphen/>
        <w:t>нощів, як зараз російською. Але за будь-яких обставин рідна мова залишиться зі мно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0:00Z</dcterms:created>
  <dc:creator>Evgeny Vasiliev</dc:creator>
  <dc:description/>
  <cp:keywords/>
  <dc:language>en-US</dc:language>
  <cp:lastModifiedBy>Evgeny Vasiliev</cp:lastModifiedBy>
  <dcterms:modified xsi:type="dcterms:W3CDTF">2006-01-21T18:00:00Z</dcterms:modified>
  <cp:revision>1</cp:revision>
  <dc:subject/>
  <dc:title>Рідна мова</dc:title>
</cp:coreProperties>
</file>