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Я починаюсь з отчої землі..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итинство — це земля, з якої виростають дерева людських талантів і харак</w:t>
        <w:softHyphen/>
        <w:t>терів. Якими високими й широкими ці дерева не були б, там, у дитинстві, схо</w:t>
        <w:softHyphen/>
        <w:t>ване коріння, що живить і тримає ї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кожної людини дорога у великий світ починається від отчого поро</w:t>
        <w:softHyphen/>
        <w:t>га, який ми звемо домівкою, рідним краєм, своєю малою батьківщиною. Адже Батьківщина — це не тільки наша країна, а й місце, де ти народився й виріс, де промайнуло твоє дитинство, де ти пізнав перше кохання й перше розчарув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я мала батьківщина — Харківщина, бо тут мені судилося народитися, тут споконвіку жили мої предки. У нашій сім'ї зберігаються сімейні реліквії, існу</w:t>
        <w:softHyphen/>
        <w:t>ють родинні традиції, які я добре знаю і завжди їх дотримуюсь. Як чудово, коли на свято збирається велика родина й линуть над селом пісні чаруючої ніжності й простоти, задушевності й безмежної любові — пісні про Україну, про народ, про кохання. З насолодою слухала я в дитинстві слобожанські казки й легенди, яких так багато знає моя бабуся. Вона посіяла в моїй душі зерна любові до укра</w:t>
        <w:softHyphen/>
        <w:t>їнської мови. Тепер я вмію помічати тонкі відтінки рідного сл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я батьківщина — це й мої мама й тато, мої шкільні вчителі та друзі. Я щас</w:t>
        <w:softHyphen/>
        <w:t>лива, що живу в оточенні розумних, веселих, працьовитих людей, які витривало й мудро поводяться в цей нелегкий час. Переді мною відкривається дорога у ве</w:t>
        <w:softHyphen/>
        <w:t>ликий світ, що зветься життям. Не знаю, як складеться моя доля, але впевнена, що маю справжні ідеали людей і завжди прагнутиму приносити користь своєму народові, своїй Батьківщині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0:00Z</dcterms:created>
  <dc:creator>Evgeny Vasiliev</dc:creator>
  <dc:description/>
  <cp:keywords/>
  <dc:language>en-US</dc:language>
  <cp:lastModifiedBy>Evgeny Vasiliev</cp:lastModifiedBy>
  <dcterms:modified xsi:type="dcterms:W3CDTF">2006-01-21T18:00:00Z</dcterms:modified>
  <cp:revision>1</cp:revision>
  <dc:subject/>
  <dc:title>Я починаюсь з отчої землі</dc:title>
</cp:coreProperties>
</file>