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ідний край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ідний край — це цілющі джерела, до яких пробивається гострий корінець людської свідомості, пробивається до життя, до знань, до світ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раю мій зелений, вічная дорог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 безсмертник в полі, в небесах гроз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Припаду я серцем до твого порог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твоя кровинка, як твоя сльоз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(М. Стельмах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ісце, де я народився, де пройшло моє дитинство, — Полтавщина. Я поді</w:t>
        <w:softHyphen/>
        <w:t>ляю захоплення багатьох відомих людей цим краєм. Це справді один із найчарівніших куточків України. У природі цієї землі дивною мережкою переплелись степи й ліси, сади й байраки, поля й затоки тихоплинної Ворскли. Багатьох письменників споглядання краси навколишнього світу, спілкування з людьми надихало на творчість. Але, мабуть, людині притаманно помічати довершену й неповторну красу землі рідного краю: як плаче дерево від радості, коли прихо</w:t>
        <w:softHyphen/>
        <w:t>дить весна, і як у розквітлому соняшнику трудиться джмі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Полтавщині живуть співучі й веселі, мудрі й роботящі люди. їхнє вмін</w:t>
        <w:softHyphen/>
        <w:t>ня працювати завжди схоже на творчість. Мої земляки надзвичайно кмітливі й спостережливі. У народі кажуть: як працює, так і їсть. А хто не знає полтавських галушок, ковбаси та інших смачних страв. У будь-яку пору року по селах Полтав</w:t>
        <w:softHyphen/>
        <w:t>щини лунають пісні, що стверджують невмирущість народного дух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омо, що полтавська земля народила Україні Марусю Чурай і Григорія Сковороду, Івана Котляревського і Миколу Гоголя та багатьох інших таланови</w:t>
        <w:softHyphen/>
        <w:t>тих людей, які оспівали й прославили рідний кр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ій рідний край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9:00Z</dcterms:created>
  <dc:creator>Evgeny Vasiliev</dc:creator>
  <dc:description/>
  <cp:keywords/>
  <dc:language>en-US</dc:language>
  <cp:lastModifiedBy>Evgeny Vasiliev</cp:lastModifiedBy>
  <dcterms:modified xsi:type="dcterms:W3CDTF">2006-01-21T18:00:00Z</dcterms:modified>
  <cp:revision>1</cp:revision>
  <dc:subject/>
  <dc:title>Рідний край</dc:title>
</cp:coreProperties>
</file>