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пілкування - це наука чи мистецтво? (твір у публіцистичному стилі мовлення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адаю, що кожен на питання «Чи вмію я спілкуватися?» відповість так: «Скільки живе людина, стільки вона вчиться». Знань ніколи не буває багато. А знання мовного етикету характеризують загальний рівень інтелекту й куль</w:t>
        <w:softHyphen/>
        <w:t>тури особистості. З питань культури спілкування написано чимало досліджень мовознавцями, психологами, вченими різних наук. Чому ж цьому питанню на</w:t>
        <w:softHyphen/>
        <w:t>дається так багато уваг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ілкуватися можна «грамотно» й «безграмотно». Партнерів по спілкуванню можна перетворити на недругів, а можна — у прихильників. Ваша манера спіл</w:t>
        <w:softHyphen/>
        <w:t>кування — це те, що стоїть між вами й іншою людиною. Іноді це стіна, яка вас розділяє. Якщо ви самі хочете, щоб існувала ця стіна, — ваше право. А якщо не хочете? Але вона все-таки виникає? Чи вмієте ви так привітатися з людиною чи про щось запитати, щоб їй приємно було відповісти вам? Чи здатні ви викликати інтерес і почуття довіри? Якщо з вами грубі — чи знаходите ви відповідну реакцію, крім власної грубості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спілкуванні людина насамперед повинна вміти скинути маску. Адже ми звикли соромитися відкрито висловлювати свої почуття. У нас є завчені мас</w:t>
        <w:softHyphen/>
        <w:t>ки — шаблони зовнішньої поведінки. Вони слугують захистом від надмірної до</w:t>
        <w:softHyphen/>
        <w:t>питливості й нескромності інших, захистом від можливих глузувань, «шпичок» та «укусів». Ми всі повинні навчитись відвертості. Це не означає демонструвати інтимні сторони свого життя. Не можна вимагати й від іншого, щоб він постійно «розкривався». Все просто: треба активно, виразно виявляти свої почуття. Треба бути безпосереднім і не боятися, що за це покараю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четься порадити своїм ровесникам намагатися зробити спілкування при</w:t>
        <w:softHyphen/>
        <w:t>ємним і корисним. Як кажуть, треба вміти допомагати людям словом і ді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м'ятайте, що завжди необхідно бути уважним, ввічливим і доброзичливим при спілкуванні, поважати співрозмовника, уважно його слухати. Відомо, що найкращий співрозмовник той, хто більше слухає, а менше говор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ввічливо багато говорити про себе, перебивати співрозмов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ноді дратує, коли людина розмовляє без потреби голосно, вживає грубі слова. А як важливо відчувати настрій співрозмовника, його ставлення до ваших сл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же, спілкування — це наука і мистецтво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9:00Z</dcterms:created>
  <dc:creator>Evgeny Vasiliev</dc:creator>
  <dc:description/>
  <cp:keywords/>
  <dc:language>en-US</dc:language>
  <cp:lastModifiedBy>Evgeny Vasiliev</cp:lastModifiedBy>
  <dcterms:modified xsi:type="dcterms:W3CDTF">2006-01-21T17:59:00Z</dcterms:modified>
  <cp:revision>1</cp:revision>
  <dc:subject/>
  <dc:title>Спілкування - це наука чи мистецтво</dc:title>
</cp:coreProperties>
</file>