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Якою повинна бути справжня праця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я казала своєму батькові про те, що хочу купити нові брюки або туфлі, він звичайно зітхав: «Добре, я дам тобі грошей». І тоді кілька тижнів підряд він працював у вихідні. Я завжди сприймала це як щось цілком нормальне. «Він же мій батько, він повинен забезпечити мене. А коли-небудь і я буду працювати, щоб забезпечити батькову старість. Але це буде колись, згодом...» — думала 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жливо, я б ще довго так вважала, якби одного разу мені не довелося їхати на дачну ділянку з мамою — тато був дуже зайнятий на роботі. До цього я жод</w:t>
        <w:softHyphen/>
        <w:t>ного разу в житті не саджала картоплю. І, як зрозуміла згодом, жодного разу по-справжньому не працюва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, повернувшись через два дні до міста, ми з мамою на негнучких ногах увійшли до квартири, тато метушився на кухні. «Повернулися! — зрадів він. — А я вам обід приготував». Я подумала тоді: «І коли він усе встигає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ерез кілька днів біль у спині минув, руки й ноги вільно згиналися й розги</w:t>
        <w:softHyphen/>
        <w:t>налися. Про мій перший «трудовий» день залишилися лише спог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, виявляється, важко дістаються моєму батькові гроші, котрі я витрачаю на всякі дрібнички, на модні речі або на солодощі. Я зрозуміла, що будь-яка ро</w:t>
        <w:softHyphen/>
        <w:t>бота, фізична або розумова, нелегка. Зрозуміла, що справжня праця — це по</w:t>
        <w:softHyphen/>
        <w:t>вна самовіддача своїй справі. І дотепер дивуюся жінкам, що устигають вихову</w:t>
        <w:softHyphen/>
        <w:t>вати дітей, порядкувати у домі, стежити за собою і заробляти при цьому гроші. Дивуюся чоловікам, котрі, як і мій батько, повернувшись втомленими з роботи, допомагають своїм дружинам по господарству. Звідкіля у всіх цих людей сила, енергія? Я гублюся в здогадках. Знаю тільки, що вони вміють працювати по-справжньому. Напевно, багатьом важко. Але вони не скаржаться. Праця складає значну частину їхнього життя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8:00Z</dcterms:created>
  <dc:creator>Evgeny Vasiliev</dc:creator>
  <dc:description/>
  <cp:keywords/>
  <dc:language>en-US</dc:language>
  <cp:lastModifiedBy>Evgeny Vasiliev</cp:lastModifiedBy>
  <dcterms:modified xsi:type="dcterms:W3CDTF">2006-01-21T17:58:00Z</dcterms:modified>
  <cp:revision>2</cp:revision>
  <dc:subject/>
  <dc:title>Якою повинна бути справжня праця (твір-роздум)</dc:title>
</cp:coreProperties>
</file>