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е місто нені хотілося б побудувати (твір-роз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я була дитиною, то часто уявляла собі, що живу в місті, де всі будинки побудовані з плиток шоколаду, паркани — з печива, а замість води в річці — ли</w:t>
        <w:softHyphen/>
        <w:t>монад. У моєму місті не треба було ходити до дитячого садка і рано лягати спа</w:t>
        <w:softHyphen/>
        <w:t>ти. По телевізору там показували б тільки мультфільми. Я «населяла» це місто казковими персонажами. Це було моє ідеальне місто. Якщо мені було смутно або страшно, я «йшла» ту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иросла, і незабаром це місто зникло. А так хотілося іноді помріяти, забути про проблеми, не думати про погане! Лимонадна річка, у якій хлюпаються рибки-карамельки, мене більше не приваблювала. І я стала думати про нове місто. Яким воно буде? Що в ньому головне? Будинки, площі, проспекти? Ні, напев</w:t>
        <w:softHyphen/>
        <w:t>но, люди. І місто будуватиметься навколо них і для них. Я зводитиму місто по</w:t>
        <w:softHyphen/>
        <w:t>вільно, по цеглинці, у ньому всім мешканцям буде доб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ок звичайної міської людини починається з того, що вона поспішає на роботу або навчання і часто спізнюється з простої причини — переповнені тро</w:t>
        <w:softHyphen/>
        <w:t>лейбуси й автобуси проїжджають мимо, не зупиняючись. У моєму місті тран</w:t>
        <w:softHyphen/>
        <w:t>спорт працює без перебоїв навіть у години пік. У магазинах — завжди низькі ціни, свіжі продукти і відсутність черг. У моєму місті немає непролазного бруду, асфальт прокладений там, де потрібно. Увечері загоряються на вулицях усі ліх</w:t>
        <w:softHyphen/>
        <w:t>тарі і немає розбитих лампочок у під'їздах будинків. На стінах будинків не віша</w:t>
        <w:softHyphen/>
        <w:t>ють табличок «Обережно, обвал плитки!», тому що плитка ніде не обвалю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будованому мною місті є ще багато гарного: там рідко хворіють люди, майже не трапляється аварій. Але найголовніше — це гарний настрій мешкан</w:t>
        <w:softHyphen/>
        <w:t>ців, яким не наступають на ноги в напхом напханому транспорті, вони ходять чистими і світлими вулицями, не бояться заходити до незнайомого під'їзд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8:00Z</dcterms:created>
  <dc:creator>Evgeny Vasiliev</dc:creator>
  <dc:description/>
  <cp:keywords/>
  <dc:language>en-US</dc:language>
  <cp:lastModifiedBy>Evgeny Vasiliev</cp:lastModifiedBy>
  <dcterms:modified xsi:type="dcterms:W3CDTF">2006-01-21T17:58:00Z</dcterms:modified>
  <cp:revision>1</cp:revision>
  <dc:subject/>
  <dc:title>Яке місто нені хотілося б побудувати (твір-розповідь)</dc:title>
</cp:coreProperties>
</file>