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Щира краса людини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маю, що багато кому приємно дивитися на симпатичне дівоче обличчя з обкладинки глянсового журналу, на милу дитину, на елегантного чоловіка. Ми милуємося красивими людьми. А Антуан де Сент-Екзюпері у своїй знаменитій казці «Маленький принц» сказав: «Найголовніше — те, чого очима не побачиш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це — «те»? Що є найголовнішим у нас, чого ми не бачимо? Душу? Вихо</w:t>
        <w:softHyphen/>
        <w:t xml:space="preserve">піть, щира краса людини насправді непомітна. Але якось же вона виявляється... </w:t>
      </w:r>
      <w:r>
        <w:rPr>
          <w:rFonts w:cs="Arial" w:ascii="Arial" w:hAnsi="Arial"/>
          <w:color w:val="000000"/>
          <w:sz w:val="26"/>
          <w:szCs w:val="24"/>
        </w:rPr>
        <w:t xml:space="preserve">В </w:t>
      </w:r>
      <w:r>
        <w:rPr>
          <w:rFonts w:cs="Arial" w:ascii="Arial" w:hAnsi="Arial"/>
          <w:color w:val="000000"/>
          <w:sz w:val="26"/>
          <w:szCs w:val="24"/>
          <w:lang w:val="uk-UA"/>
        </w:rPr>
        <w:t>милосерді, чуйності, здатності любити... Згадаємо добре чудовисько з казки «Червоненька квіточка», якого Настенька покохала саме за красу душі. Згадаємо дзвонаря Квазімодо з «Собору Паризької Богоматері» Гюго, під потворною зов</w:t>
        <w:softHyphen/>
        <w:t>нішністю якого виявилися світлі почуття. Але ж некрасивим і інвалідам набагато важче зберегти щиросердечну красу, аніж звичайним людям. Саме обділені Бо</w:t>
        <w:softHyphen/>
        <w:t>гом фізично, вони нерідко бувають озлоблені на увесь світ. Якою ж силою душі треба володіти, щоб не образитися за таких обставин на всіх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го разу я прочитала в якійсь газеті історію дівчини, прикутої до інва</w:t>
        <w:softHyphen/>
        <w:t>лідного крісла. Ця дівчина вийшла заміж і, за її словами, зовсім щаслива. Бабусі на лавочці біля під'їзду, звичайно, розпускали плітки: «Дівчисько-то — інвалід, В тут раптом — весілля! Ну яка дружина з каліки?» Не знали бабусі, що дівчина ця — не звичайна, а «чудова» — так називає її чоловік. Не знали вони й іншого: у молодої подружньої пари багато друзів, які приходять до їхнього будинку, щоб поспілкуватися із завжди веселою і привітною господинею. І для них не існує інвалідного крісла, вони його просто не помічаю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са внутрішня непомітна, вона виявляється в усіх учинках людини, — у її душі. Це гармонія із самим собою та навколишнім світом. Вона руйнує стіну нерозуміння, зла, ненависті. Вона зігріває всіх, хто знаходиться поруч з люди</w:t>
        <w:softHyphen/>
        <w:t>ною, яка її випромінює. Чи знає хто-небудь, звідкіля береться ця душевна кра</w:t>
        <w:softHyphen/>
        <w:t>са? І звідкіля береться душевне каліцтво? Мені здається, що все це дано понад силу. Шкода тільки, що людей, красивих щирою красою, так мало. Але вони є, і це вселяє оптимізм. Напевно, той, хто не оцінить цю красу, не оцінить уже ні</w:t>
        <w:softHyphen/>
        <w:t>чого в людині, навіть привабливу зовнішн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я впевнена, що щира душевна краса — це та сама краса, що врятує світ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8:00Z</dcterms:created>
  <dc:creator>Evgeny Vasiliev</dc:creator>
  <dc:description/>
  <cp:keywords/>
  <dc:language>en-US</dc:language>
  <cp:lastModifiedBy>Evgeny Vasiliev</cp:lastModifiedBy>
  <dcterms:modified xsi:type="dcterms:W3CDTF">2006-01-21T17:58:00Z</dcterms:modified>
  <cp:revision>1</cp:revision>
  <dc:subject/>
  <dc:title>Щира краса людини (твір-роздум)</dc:title>
</cp:coreProperties>
</file>