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Учитель очима учн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она висока, струнка, із гладенько причесаним волоссям, у строгому темно</w:t>
        <w:softHyphen/>
        <w:t>му костюмі й туфлях на високих каблуках. У неї тихий голос. Вона рідко посмі</w:t>
        <w:softHyphen/>
        <w:t>хається. Але вже якщо посміхається, то по-справжньому, щиро, від цієї посміш</w:t>
        <w:softHyphen/>
        <w:t>ки теплішає на душі. І вона любить нас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она — це наша Ірина Олександрівна, а ми — це її клас, «її» ді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чителька справляє враження бізнес-леді, але вона не любить командувати і розпоряджатися. Ірина Олександрівна носить окуляри в красивій оправі, а за ними — втомлені очі. У неї є родина, а вона до пізнього вечора сидить із нами в класі, якщо залишилися невирішеними якісь шкільні пробле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Чому? Чому Ірина Олександрівна так віддана школі? Чому заради нас жерт</w:t>
        <w:softHyphen/>
        <w:t>вує часом, який могла б присвятити своїй родині? Я не знаю. У ній є щось таке... Щось незвичайне... Напевно, те, що відрізняє Вчителів з великої літери від усіх інших. І з цим треба народити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вичайно, ми не ангели. Але Ірина Олександрівна рідко підвищує на нас го</w:t>
        <w:softHyphen/>
        <w:t>лос. Чи пояснює вона нову тему з російської мови, чи пропонує піти до театру або робить докір комусь — вона завжди говорить спокійно. Коли потрібно — переконливо, коли потрібно — суворо і дуже рідко — ласкаво. Ми б не поважа</w:t>
        <w:softHyphen/>
        <w:t>ли її так, якби вчителька кричала, зривала на нас свою злість. Але вона ніколи такого не зробить. Саме тому, що вона — Учитель. Ірина Олександрівна терп</w:t>
        <w:softHyphen/>
        <w:t>ляча. Вона вчить, а не повчає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57:00Z</dcterms:created>
  <dc:creator>Evgeny Vasiliev</dc:creator>
  <dc:description/>
  <cp:keywords/>
  <dc:language>en-US</dc:language>
  <cp:lastModifiedBy>Evgeny Vasiliev</cp:lastModifiedBy>
  <dcterms:modified xsi:type="dcterms:W3CDTF">2006-01-21T17:57:00Z</dcterms:modified>
  <cp:revision>1</cp:revision>
  <dc:subject/>
  <dc:title>Учитель очима учня</dc:title>
</cp:coreProperties>
</file>