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Твори мистецтва, що вразили мене (твір-опис)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вичайно, існує дуже багато творів мистецтва, якими захоплюється не одне покоління людей, але мені хочеться розповісти про звичайну картину, що ви</w:t>
        <w:softHyphen/>
        <w:t>сить на стіні в моїй кімнаті. Якось ми з мамою пішли на вернісаж. Картин було безліч, так що дуже важко було зупинити свій вибір на чомусь конкретному. Від усіляких пейзажів, написаних у різних стилях, розболілися очі. Був саме розпал літа, й усі знемагали від спеки. І раптом начебто звідкись повіяло прохолодою. Мій погляд зупинився на картині середніх розмірів. Вона була написана так жваво, що на мить мені здалося, ніби я перенеслася на зелену мальовничу га</w:t>
        <w:softHyphen/>
        <w:t>лявинку, всіяну квітами. Вікові дуби обабіч дороги, що проходить через галяви</w:t>
        <w:softHyphen/>
        <w:t>ну, дають прохолодну тінь, крізь їхні густі крони пробиваються яскраві промені сонця. А далі — річка і нескінченні плавні луки. Мені здалося, начебто відчи</w:t>
        <w:softHyphen/>
        <w:t>нилося вікно, і кімната наповнилася прохолодою та свіжістю. Захотілося роз</w:t>
        <w:softHyphen/>
        <w:t>зутися і босоніж побігти дорогою до річки й подивитися, що там за поворотом. Ми купили цю картину. Вдома ми довго визначали, куди повісити її. Нарешті знайшли місце для неї: у моїй кімнаті, на стіні навпроти вікна, що виходить на схід. І знову сталося диво. У замкнутому просторі картина зовсім перетворила</w:t>
        <w:softHyphen/>
        <w:t>ся: фарби її стали глибшими і яскравішими. І що найдивніше: розглядаючи кар</w:t>
        <w:softHyphen/>
        <w:t>тину, щоразу я знаходила в ній щось нове. Мені часом навіть здається, що вона жива. Удень вона дихає спокоєм і умиротворенням. Увечері на картині теж на</w:t>
        <w:softHyphen/>
        <w:t>стають сутінки. Ліс сутеніє, тільки світлими плямами виділяються небо і річка, і на тлі неба гілки дерев. Усе стає таємничим і загадковим. Раннім ранком квіти на галявині і зеленій траві такі свіжі і чисті, немов тільки умиті росою! Хочеться підійти до дуба і доторкнутися до шорсткуватої кори, зігрітої сонц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оли мені буває смутно, я сідаю в крісло і дивлюся на картину. Минає час, і від мого смутку не залишається і сліду, а всі мої переживання й образи здають</w:t>
        <w:softHyphen/>
        <w:t>ся дрібними і нічого не вартими. Іноді я думаю, що з придбанням цієї картини в нашому домі щось змінилося. Усі стали добрішими, терплячішими, дбайливі</w:t>
        <w:softHyphen/>
        <w:t>шими і ласкавішими одне до одного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7:00Z</dcterms:created>
  <dc:creator>Evgeny Vasiliev</dc:creator>
  <dc:description/>
  <cp:keywords/>
  <dc:language>en-US</dc:language>
  <cp:lastModifiedBy>Evgeny Vasiliev</cp:lastModifiedBy>
  <dcterms:modified xsi:type="dcterms:W3CDTF">2006-01-21T17:57:00Z</dcterms:modified>
  <cp:revision>1</cp:revision>
  <dc:subject/>
  <dc:title>Твори мистецтва, що вразили мене (твір-опис)</dc:title>
</cp:coreProperties>
</file>