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Радість і муки творчості 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ерший варіант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ворчий успіх — це, безсумнівно, велика радість. Але щоб його досягти (і вза</w:t>
        <w:softHyphen/>
        <w:t>галі чого-небудь досягти в житті), доводиться зазнати стільки страждань — фізич</w:t>
        <w:softHyphen/>
        <w:t>них і душевних! Будь то музика, живопис або інший вид мистецтва. Наприклад, щоб досягти творчого успіху в музиці, треба досконало володіти інструментом. Щоб володіти інструментом — скільки треба працювати! Це великі му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можна посперечатися: чи щаслива щира творча людина? Адже по-справж</w:t>
        <w:softHyphen/>
        <w:t>ньому віддатися мистецтву — це означає принести себе в жертву. Багато поетів писали про те, що творча людина повинна відректися від усього світу, від усьо</w:t>
        <w:softHyphen/>
        <w:t>го, що заважає її мистецт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я все-таки вважаю, що творча людина — щаслива. Адже хвилини на</w:t>
        <w:softHyphen/>
        <w:t>тхнення — це велика радість, більша, ніж те, що ти втрачаєш, відрікаючись від усього, забуваючи все на сві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потім — творчий успіх. Я вважаю, заради нього варто помучитися. Кожний музикант, поет, письменник, художник мріє про визнання свого мистецтва. Ви</w:t>
        <w:softHyphen/>
        <w:t>ходить, творчий успіх — це здійсненна мрі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ругий варіант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ворчість може бути різною — це і живопис, і музика, і архітектура, і наука. Але в будь-якій творчості є свої «радощі і мук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уки творчості в музиці — це розбір, знайомство з новими творами, що</w:t>
        <w:softHyphen/>
        <w:t>денні заняття і вправи, іноді просто фізична втома. Нарешті програма готова, і музиканти беруть участь у концерті. Оплески і вітання — от нагорода за довгу працю, щире задоволення й радість. Такі ж почуття відчувають художник, ком</w:t>
        <w:softHyphen/>
        <w:t>позитор, скульптор, танцюрист, коли публіка визнає їхні здобутки й майстер</w:t>
        <w:softHyphen/>
        <w:t>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науці муки і непевність приносять часом багатогодинні обчислення, мір</w:t>
        <w:softHyphen/>
        <w:t>кування, коли відповідь, правильна думка крутяться в голові, але в останню мить зникають. Зате коли ниточка чіпляється і клубок розмотується — то це не</w:t>
        <w:softHyphen/>
        <w:t>підробна радість для самого вченого, а потім і світове визн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різних видах мистецтва і науки свої труднощі, але завжди є одна загальна риса — радість перемоги!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7:00Z</dcterms:created>
  <dc:creator>Evgeny Vasiliev</dc:creator>
  <dc:description/>
  <cp:keywords/>
  <dc:language>en-US</dc:language>
  <cp:lastModifiedBy>Evgeny Vasiliev</cp:lastModifiedBy>
  <dcterms:modified xsi:type="dcterms:W3CDTF">2006-01-22T13:25:00Z</dcterms:modified>
  <cp:revision>2</cp:revision>
  <dc:subject/>
  <dc:title>Радість і муки творчості (твір-роздун)</dc:title>
</cp:coreProperties>
</file>