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Друг - це той, хто входить у твої двері, коли весь світ виходить з них (твір-оповідання з обрамленням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Друг — це той, хто входить у твої двері, коли весь світ виходить з них». Без</w:t>
        <w:softHyphen/>
        <w:t>заперечна істина для багатьох із нас, але саме вона, ця істина, викликає безліч питань, дискусів, обговор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ого разу ти зустрінеш найближчу тобі людину за думками, мріями, спіль</w:t>
        <w:softHyphen/>
        <w:t>ними інтересами. Дуже важко одразу зрозуміти, кого ти зустрів — справжнього друга чи просто приятеля. Яким же повинен бути справжній друг, як його ви</w:t>
        <w:softHyphen/>
        <w:t>явити серед багатьох знайомих, із якими ти проводиш час? Перш за все, справ</w:t>
        <w:softHyphen/>
        <w:t>жній друг, мабуть, це та людина, яка приймає тебе таким, як ти є. Недарма ж кажуть, що друг — це той, хто знає всі твої недоліки і все-таки любить теб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мене особисто є справжній друг — Сергій. Спочатку я не знав, справжній він чи не справжній, але потім один його вчинок все для мене прояснив. Сергій перейшов до нас уже у 8 класі. На перший погляд він мені не зовсім сподобався: задерикуватий, дещо зарозумілий хлопець (як я тоді подумав). Єдине, що його вирізняло, — це знання математики. Математику він любив і добре знав. Я ж до цього моменту вважався кращим учнем саме з математики. Відчуваючи певну заздрість, я намагався якомога більше принизити його: то смикну за сорочку, то зафутболю портфель, то назву очкариком. А він — нічого, сидить собі, формули пише. І ось настав час піврічної контрольної роботи. Всім роздали завдання, я швиденько впорався з п'ятьма з шести запропонованих, а шосте — найваж</w:t>
        <w:softHyphen/>
        <w:t>че — ну ніяк. Сиджу, мучаюсь, дивлюсь — Сергій все розв'язав і сидить, склав</w:t>
        <w:softHyphen/>
        <w:t>ши руки — перевіряє. Я тик, мик (списати ж у нього соромно), сиджу, почер</w:t>
        <w:softHyphen/>
        <w:t>вонів від напруження. Раптом папірець на мою парту — ляп! Розгортаю, а там розв'язання задачі. Я підвів очі й подивився на нього. Сергій не посміхався, не іронізував, просто й відкрито дивився на мене. Ми були вже не ворогами, ми були партнерами, яких пов'язувала таємниця. З того часу Сергій неодноразово доводив, що він справжній друг. Він ніколи не відвертається від мене в скрут</w:t>
        <w:softHyphen/>
        <w:t>ному становищі. От і маєш: «Друг — це той, хто входить у твої двері, коли весь світ виходить з них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6:00Z</dcterms:created>
  <dc:creator>Evgeny Vasiliev</dc:creator>
  <dc:description/>
  <cp:keywords/>
  <dc:language>en-US</dc:language>
  <cp:lastModifiedBy>Evgeny Vasiliev</cp:lastModifiedBy>
  <dcterms:modified xsi:type="dcterms:W3CDTF">2006-01-21T17:56:00Z</dcterms:modified>
  <cp:revision>1</cp:revision>
  <dc:subject/>
  <dc:title>Друг - це той, хто входить у твої двері, коли весь світ виходить з них (твір-оповідання з обрамленням)</dc:title>
</cp:coreProperties>
</file>