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  <w:t>Рослинний світ України (твір-розповідь)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Для кожного з нас краса природи пов'язана перш за все з пейзажами рідного краю — того куточка землі, де народився, де мамина колискова закарбовуєть</w:t>
        <w:softHyphen/>
        <w:t>ся назавжди у пам'яті, серці, душі незабутніми спогадами. Неодмінною часткою таких спогадів стає рослинний світ рідного краю. Для одних це білокорі струн</w:t>
        <w:softHyphen/>
        <w:t>кі берізки чи тремтливі тендітні тополі, для інших — барвисто уквітчані килими вологих луків чи смарагдове полотно гірських полонин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Рослинний світ України вражає багатством і розмаїттям. Називається він од</w:t>
        <w:softHyphen/>
        <w:t>ним словом — флора. Була така грецька богиня квітів, весни, а також веселощів. Весь рослинний світ України налічує, за даними вчених-ботаніків, чотири з по</w:t>
        <w:softHyphen/>
        <w:t>ловиною тисячі видів! Це не враховуючи водоростей, грибів, лишайників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Отже, Україна — один із густонаселених і освоєних людиною куточків пла</w:t>
        <w:softHyphen/>
        <w:t>нети. Під впливом людської діяльності рослинний світ України потерпає та за</w:t>
        <w:softHyphen/>
        <w:t>знає змін. Стає все менше рослин-ендеміків (тобто рослин, що живуть тільки в одному місці на планеті). Асканія Нова, наш унікальний заповідник, рік у рік втрачає позиції, все меншим і меншим стає дендропарк, не приживаються нові види рослин, вимирають старі. А все ж залежить від нас — людей!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У наш час охорона рослинного світу залежить тільки від нас самих і саме від нас залежить, що ми передамо у спадок своїм нащадкам: буйно-зелені ліси й по</w:t>
        <w:softHyphen/>
        <w:t>вноводні ріки чи гектари спустошеної землі, не здатної виплодити навіть жов</w:t>
        <w:softHyphen/>
        <w:t>теньку кульку кульбабки?..</w:t>
      </w:r>
    </w:p>
    <w:p>
      <w:pPr>
        <w:pStyle w:val="Normal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1T17:56:00Z</dcterms:created>
  <dc:creator>Evgeny Vasiliev</dc:creator>
  <dc:description/>
  <cp:keywords/>
  <dc:language>en-US</dc:language>
  <cp:lastModifiedBy>Evgeny Vasiliev</cp:lastModifiedBy>
  <dcterms:modified xsi:type="dcterms:W3CDTF">2006-01-21T17:56:00Z</dcterms:modified>
  <cp:revision>1</cp:revision>
  <dc:subject/>
  <dc:title>Рослинний світ України (твір-розповідь)</dc:title>
</cp:coreProperties>
</file>